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квартирам, улаштованим в результаті перепланування та розподілу квартири № 41 по провулку Хантадзе,4 в м.Іллічівську, яка належить гр.Артюх А.В., на дві окремі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Артюх А.В. від 31.07.2013 року вх..№ 1-А-1969  про  присвоєння адреси квартирам,  улаштованим в результаті перепланування та розподілу квартири № 41 по провулку Хантадзе, 4 в м.Іллічівську, на дві окремі , враховуючи довідки комунального підприємства «Бюро технічної інвентаризації» м.Іллічівська від 31.07.2013р. № 355, рішення Іллічівської міської ради від 22.02.2013р. №295-</w:t>
      </w:r>
      <w:r>
        <w:rPr>
          <w:lang w:val="en-US"/>
        </w:rPr>
        <w:t>VI</w:t>
      </w:r>
      <w:r>
        <w:rPr/>
        <w:t>, рішення виконавчого комітету Іллічівської міської ради від 21.06.2013р. № 204, технічний паспорт, виданий комунальним підприємством “Бюро технічної інвентаризації ”м.Іллічівська  від 09.07.2013 року ( інвентарний номер 19410, реєстровий номер 2889051108)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Квартирі загальною площею 95,7м2, житловою площею 21,0м2, яка розташована в м.Іллічівську по провулку Хантадзе,4 та знаходиться у власності Артюх Алли Володимирівни , залишити адресу:  м.Іллічівськ, провулок Хантадзе, №4, кв.41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2. Квартирі загальною площею 101,1м2, житловою площею 48,5м2, яка розташована в м.Іллічівську по провулку Хантадзе,4 та знаходиться у власності Артюх Алли Володимирівни ,  присвоїти  адресу:  м.Іллічівськ, провулок Хантадзе, №4, кв.41-А.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17:00Z</dcterms:created>
  <dc:creator>ПОЛЬЗОВАТЕЛЬ</dc:creator>
  <dc:description/>
  <cp:keywords/>
  <dc:language>en-US</dc:language>
  <cp:lastModifiedBy>Admin</cp:lastModifiedBy>
  <cp:lastPrinted>2013-08-13T16:38:00Z</cp:lastPrinted>
  <dcterms:modified xsi:type="dcterms:W3CDTF">2013-08-13T13:45:00Z</dcterms:modified>
  <cp:revision>4</cp:revision>
  <dc:subject/>
  <dc:title>                                           </dc:title>
</cp:coreProperties>
</file>