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1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812"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управлінню капітального будівництва Чорноморської міської ради Одеської області на розробку технічної документації із землеустрою щодо поділу земельної                         ділянки площею  4,4891  га  за  адресою:  Одеська  область, м. Чорноморськ, 14 мікрорайо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3 травня 2017 року до Чорноморської міської ради Одеської області надійшло клопотання управління капітального будівництва Чорноморської міської ради Одеської області про надання дозволу на розробку технічної документації із землеустрою щодо поділу земельної ділянки площею 4,4891  га  за  адресою:  Одеська  область,                              м. Чорноморськ, 14 мікрорайон (для часткової забудови 14 мікрорайон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4,4891  га  за  адресою:  Одеська  область,                                м. Чорноморськ, 14 мікрорайон (для часткової забудови 14 мікрорайону) перебуває в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79¹, 122, 186, Земельного кодексу України,                  статті 56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управлінню капітального будівництва Чорноморської міської ради Одеської області дозвіл на розробку технічної документації із землеустрою щодо поділу земельної ділянки площею 4,4891  га (кадастровий номер 5110800000:02:019:0113)                  за  адресою:  Одеська  область, м. Чорноморськ, 14 мікрорайон (для часткової забудови              14 мікрорайону).</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Доручити заступнику міського голови Чорноморської міської ради Одеської області Биченку С.Я. здійснити погодження технічної документації щодо поділу земельної                         ділянки площею  4,4891  га (кадастровий номер 5110800000:02:019:0113) за  адресою:  Одеська  область, м. Чорноморськ, 14 мікрорайон.</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0:00Z</dcterms:created>
  <dc:creator>Irina</dc:creator>
  <dc:description/>
  <cp:keywords/>
  <dc:language>en-US</dc:language>
  <cp:lastModifiedBy>Lilia</cp:lastModifiedBy>
  <cp:lastPrinted>2016-12-18T22:02:00Z</cp:lastPrinted>
  <dcterms:modified xsi:type="dcterms:W3CDTF">2017-06-20T05:33:00Z</dcterms:modified>
  <cp:revision>5</cp:revision>
  <dc:subject/>
  <dc:title> </dc:title>
</cp:coreProperties>
</file>