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>Про присвоєння адреси житловому будинку ,  користувачем як</w:t>
      </w:r>
      <w:r>
        <w:rPr>
          <w:lang w:val="ru-RU"/>
        </w:rPr>
        <w:t>ого</w:t>
      </w:r>
      <w:r>
        <w:rPr/>
        <w:t xml:space="preserve"> є гр.Бажак </w:t>
      </w:r>
      <w:r>
        <w:rPr>
          <w:lang w:val="ru-RU"/>
        </w:rPr>
        <w:t xml:space="preserve"> О.М.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</w:r>
    </w:p>
    <w:p>
      <w:pPr>
        <w:pStyle w:val="Normal"/>
        <w:ind w:right="-4111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 виконавчих органів Іллічівської міської ради 12.12.2013 року вх.№1-Б-3427 надійшло  клопотання гр. Бажак  О.М. про присвоєння адреси житловому будинку, який розташований на земельній  ділянці  площею 0,0498га кадастровий номер 5110800000:04:007:0079 по провулку Набережному, 2 в сел.Олександрівка м.Іллічівська, враховуючи технічний паспорт,  виданий КП «БТІ» м.Іллічівська від 19.12.2012 року інвентарний № 6009,  державний акт на право приватної власності на земельну ділянку серії  ЯЛ  № 379160 від 29.06.2011 року, декларацію про готовність об’єкта до експлуатації,  яка  зареєстрована   в   інспекції  ДАБК  в  Одеській  області  від  14.02.2013р. № ОД 142130350657, керуючись довідкою комунального   підприємства   “Бюро   технічної   інвентаризації ” м.Іллічівська  від  11.12.2013  року  №  1022,   рішенням   Іллічівської  міської   ради    від  22.02.2013 року № 29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,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 Житловому будинку, який розташований на земельній ділянці  площею 0,0498га кадастровий номер 5110800000:04:007:0079 по провулку Набережному, 2 в сел.Олександрівка м.Іллічівська,</w:t>
      </w:r>
      <w:r>
        <w:rPr/>
        <w:t xml:space="preserve"> користувачем якого є гр.Бажак Олександра Миколаївна</w:t>
      </w:r>
      <w:r>
        <w:rPr>
          <w:szCs w:val="24"/>
        </w:rPr>
        <w:t xml:space="preserve">, </w:t>
      </w:r>
      <w:r>
        <w:rPr/>
        <w:t xml:space="preserve">присвоїти адресу: м.Іллічівськ, селище Олександрівка,  провулок  Набережний, № 2. </w:t>
      </w:r>
    </w:p>
    <w:p>
      <w:pPr>
        <w:pStyle w:val="2"/>
        <w:ind w:right="-4253" w:hanging="0"/>
        <w:rPr/>
      </w:pPr>
      <w:r>
        <w:rPr/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8:00Z</dcterms:created>
  <dc:creator>ПОЛЬЗОВАТЕЛЬ</dc:creator>
  <dc:description/>
  <cp:keywords/>
  <dc:language>en-US</dc:language>
  <cp:lastModifiedBy>Admin</cp:lastModifiedBy>
  <cp:lastPrinted>2002-01-24T01:07:00Z</cp:lastPrinted>
  <dcterms:modified xsi:type="dcterms:W3CDTF">2002-01-24T00:07:00Z</dcterms:modified>
  <cp:revision>10</cp:revision>
  <dc:subject/>
  <dc:title>                                           </dc:title>
</cp:coreProperties>
</file>