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30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right="36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155 га у власність Заболотному І.І. за адресою: Одеська область, м. Чорноморськ, с. Бурлача Балка,              вул. Чорноморська дорога,  № 2, ряд 13, будинок №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1 квітня 2017 року до Чорноморської міської ради Одеської області надійшло клопотання Заболотного І.І. про затвердження проекту землеустрою щодо відведення земельної ділянки площею 0,0155 га за адресою: Одеська область, м. Чорноморськ,           с. Бурлача Балка, вул. Чорноморська дорога, № 2, ряд 13, будинок № 10 для індивідуального дачного будівництва з подальшою передачею у власні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79¹, 81, 118, 121, 12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 землеустрою щодо відведення земельної ділянки Заболотному  Івану Івановичу у власність для індивідуального дачного будівництва за адресою: Одеська область, м. Чорноморськ, с. Бурлача Балка, вул. Чорноморська дорога, № 2, ряд 13, будинок № 10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Заболотному Івану Івановичу у власність для індивідуального дачного будівництва земельну ділянку площею 0,0155 га (кадастровий номер 5110800000:03:001:0427) за адресою: Одеська область, м. Чорноморськ, с. Бурлача Балка, вул. Чорноморська дорога,  № 2, ряд 13, будинок №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48:00Z</dcterms:created>
  <dc:creator>Irina</dc:creator>
  <dc:description/>
  <cp:keywords/>
  <dc:language>en-US</dc:language>
  <cp:lastModifiedBy>Lilia</cp:lastModifiedBy>
  <cp:lastPrinted>2017-03-27T13:54:00Z</cp:lastPrinted>
  <dcterms:modified xsi:type="dcterms:W3CDTF">2017-06-20T05:39:00Z</dcterms:modified>
  <cp:revision>4</cp:revision>
  <dc:subject/>
  <dc:title> </dc:title>
</cp:coreProperties>
</file>