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76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670" w:leader="none"/>
        </w:tabs>
        <w:ind w:right="411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мову у внесенні змін до договору оренди земельної ділянки площею 0,1105 га відповідно до витягу про нормативну грошову оцінку земельної ділянки з коефіцієнтом функціонального використання 1 за адресою: Одеська                        область,  м. Чорноморськ, вул. Паркова, 5, яка перебуває в оренді у приватного виробничо-комерційного підприємства «ТОПАЗ»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4 квітня 2017 року до Чорноморської міської ради Одеської області надійшло клопотання приватного виробничо-комерційного підприємства «ТОПАЗ»  про внесення змін до договору оренди землі відносно нормативної грошової оцінки земельної ділянки площею 0,1105 га відповідно до витягу про нормативну грошову оцінку земельної ділянки від 24.02.2017 року № 236/86-17 з коефіцієнтом функціонального використання 1 за адресою: Одеська область, м. Чорноморськ, вул. Паркова, 5. </w:t>
      </w:r>
    </w:p>
    <w:p>
      <w:pPr>
        <w:pStyle w:val="Normal"/>
        <w:jc w:val="both"/>
        <w:rPr/>
      </w:pPr>
      <w:r>
        <w:rPr>
          <w:rFonts w:cs="Times New Roman" w:ascii="Times New Roman" w:hAnsi="Times New Roman"/>
          <w:sz w:val="24"/>
          <w:szCs w:val="24"/>
          <w:lang w:val="uk-UA"/>
        </w:rPr>
        <w:tab/>
        <w:t>Земельна ділянка площею 0,1105 га передана в оренду приватному виробничо-комерційному підприємству «ТОПАЗ»  відповідно до договору оренди землі                                   від 29.01.2016 року № 9.</w:t>
        <w:tab/>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ішенням Чорноморської міської ради Одеської області від 07.04.2017 року № 209-</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Щодо надходження плати за землю до бюджету міста Чорноморська у 2017 році» встановлено застосування витягів про нормативну грошову оцінку земельних ділянок, виданих до 01.01.2017 року, до затвердження нової нормативної грошової оцінки земель населених пунктів міста Чорноморська. </w:t>
      </w:r>
    </w:p>
    <w:p>
      <w:pPr>
        <w:pStyle w:val="Normal"/>
        <w:jc w:val="both"/>
        <w:rPr/>
      </w:pPr>
      <w:r>
        <w:rPr>
          <w:rFonts w:cs="Times New Roman" w:ascii="Times New Roman" w:hAnsi="Times New Roman"/>
          <w:sz w:val="24"/>
          <w:szCs w:val="24"/>
          <w:lang w:val="uk-UA"/>
        </w:rPr>
        <w:tab/>
        <w:t>Керуючись рішенням Чорноморської міської ради Одеської області                                       від 07.04.2017 року № 209-</w:t>
      </w:r>
      <w:r>
        <w:rPr>
          <w:rFonts w:cs="Times New Roman" w:ascii="Times New Roman" w:hAnsi="Times New Roman"/>
          <w:sz w:val="24"/>
          <w:szCs w:val="24"/>
          <w:lang w:val="en-US"/>
        </w:rPr>
        <w:t>VII</w:t>
      </w:r>
      <w:r>
        <w:rPr>
          <w:rFonts w:cs="Times New Roman" w:ascii="Times New Roman" w:hAnsi="Times New Roman"/>
          <w:sz w:val="24"/>
          <w:szCs w:val="24"/>
          <w:lang w:val="uk-UA"/>
        </w:rPr>
        <w:t>, 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ті 12 Земельного кодексу України, статті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w:t>
        <w:tab/>
        <w:t xml:space="preserve">Відмовити у внесенні змін до договору оренди землі відносно нормативної грошової оцінки земельної ділянки площею 0,1105 га (кадастровий                                     номер 5110800000:02:026:0045), яка перебуває в оренді у приватного виробничо-комерційного підприємства «ТОПАЗ», за адресою: Одеська область, м. Чорноморськ,                вул. Паркова, 5 для розташування автостоянки згідно з витягом про нормативну грошову оцінку земельної ділянки від 24.02.2017 року № 236/86-17 з коефіцієнтом функціонального використання 1. </w:t>
      </w:r>
    </w:p>
    <w:p>
      <w:pPr>
        <w:pStyle w:val="Normal"/>
        <w:tabs>
          <w:tab w:val="clear" w:pos="720"/>
          <w:tab w:val="left" w:pos="1134" w:leader="none"/>
          <w:tab w:val="left" w:pos="1985" w:leader="none"/>
        </w:tabs>
        <w:ind w:right="1" w:firstLine="709"/>
        <w:jc w:val="both"/>
        <w:rPr/>
      </w:pPr>
      <w:r>
        <w:rPr>
          <w:rFonts w:cs="Times New Roman" w:ascii="Times New Roman" w:hAnsi="Times New Roman"/>
          <w:sz w:val="24"/>
          <w:szCs w:val="24"/>
          <w:lang w:val="uk-UA"/>
        </w:rPr>
        <w:t>2.</w:t>
        <w:tab/>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pPr>
      <w:r>
        <w:rPr>
          <w:rFonts w:cs="Times New Roman" w:ascii="Times New Roman" w:hAnsi="Times New Roman"/>
          <w:sz w:val="24"/>
          <w:szCs w:val="24"/>
          <w:lang w:val="uk-UA"/>
        </w:rPr>
        <w:t>Міський голова</w:t>
        <w:tab/>
        <w:tab/>
        <w:t xml:space="preserve"> </w:t>
        <w:tab/>
        <w:tab/>
        <w:tab/>
        <w:tab/>
        <w:tab/>
        <w:tab/>
        <w:t xml:space="preserve">        В.Я.Хмельнюк</w:t>
      </w:r>
    </w:p>
    <w:sectPr>
      <w:type w:val="nextPage"/>
      <w:pgSz w:w="11906" w:h="16838"/>
      <w:pgMar w:left="1560" w:right="710"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6:21:00Z</dcterms:created>
  <dc:creator>Irina</dc:creator>
  <dc:description/>
  <cp:keywords/>
  <dc:language>en-US</dc:language>
  <cp:lastModifiedBy>Lilia</cp:lastModifiedBy>
  <cp:lastPrinted>2017-04-21T15:19:00Z</cp:lastPrinted>
  <dcterms:modified xsi:type="dcterms:W3CDTF">2017-06-20T06:23:00Z</dcterms:modified>
  <cp:revision>7</cp:revision>
  <dc:subject/>
  <dc:title> </dc:title>
</cp:coreProperties>
</file>