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 житловим будинкам з прибудовами та спорудами, які належать  </w:t>
      </w:r>
    </w:p>
    <w:p>
      <w:pPr>
        <w:pStyle w:val="2"/>
        <w:ind w:right="141" w:hanging="0"/>
        <w:rPr/>
      </w:pPr>
      <w:r>
        <w:rPr/>
        <w:t>Гр.Гриненко Г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6.05.2013 року вх.№1-Г-1141 надійшло  клопотання Гриненко Г.І. про присвоєння адреси </w:t>
      </w:r>
      <w:r>
        <w:rPr/>
        <w:t xml:space="preserve">житловим будинкам з прибудовами та спорудами, які  розташовані на земельній ділянці загальною площею 0,200га ( державний акт на право власності на земельну ділянку серія ЯД № 943256 від 25.03.2008р.) по вул.Шмідта,99 в с.Малодолинському м.Іллічівська,   технічний паспорт інвентарний № 3378 та реєстровий № 471-М-6-229, висновок щодо технічної можливості поділу  об’єкта  нерухомого майна, наданий  КП “БТІ” м. Іллічівська від 16.05.2013  року </w:t>
      </w:r>
    </w:p>
    <w:p>
      <w:pPr>
        <w:pStyle w:val="2"/>
        <w:ind w:right="-4253" w:hanging="0"/>
        <w:rPr>
          <w:szCs w:val="24"/>
        </w:rPr>
      </w:pPr>
      <w:r>
        <w:rPr/>
        <w:t xml:space="preserve">№ </w:t>
      </w:r>
      <w:r>
        <w:rPr/>
        <w:t xml:space="preserve">38, </w:t>
      </w:r>
      <w:r>
        <w:rPr>
          <w:szCs w:val="24"/>
        </w:rPr>
        <w:t xml:space="preserve">керуючись довідкою комунального підприємства “Бюро технічної інвентаризації” від 16.05.2013 року  №  Д-462,  рішенням  Іллічівської  міської  ради  від 22.02.2013 року </w:t>
      </w:r>
    </w:p>
    <w:p>
      <w:pPr>
        <w:pStyle w:val="2"/>
        <w:ind w:right="-4253" w:hanging="0"/>
        <w:rPr/>
      </w:pPr>
      <w:r>
        <w:rPr>
          <w:szCs w:val="24"/>
        </w:rPr>
        <w:t xml:space="preserve">№ </w:t>
      </w:r>
      <w:r>
        <w:rPr>
          <w:szCs w:val="24"/>
        </w:rPr>
        <w:t>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З» з прибудовами та спорудами, які належить гр.Гриненко Галині Іванівні, присвоїти адресу: м.Іллічівськ, с.Малодолинське, вул.Шмідта, № 99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А» зі спорудами, які належить </w:t>
      </w:r>
      <w:r>
        <w:rPr>
          <w:lang w:val="ru-RU"/>
        </w:rPr>
        <w:t xml:space="preserve">гр. Гриненко Галині Іванівні,  </w:t>
      </w:r>
      <w:r>
        <w:rPr/>
        <w:t>присвоїти  адресу:  м.Іллічівськ, с.Малодолинське,  вул. Шмідта,</w:t>
      </w:r>
      <w:r>
        <w:rPr>
          <w:lang w:val="ru-RU"/>
        </w:rPr>
        <w:t xml:space="preserve"> № </w:t>
      </w:r>
      <w:r>
        <w:rPr/>
        <w:t>99-А.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1:00Z</dcterms:created>
  <dc:creator>ПОЛЬЗОВАТЕЛЬ</dc:creator>
  <dc:description/>
  <cp:keywords/>
  <dc:language>en-US</dc:language>
  <cp:lastModifiedBy>Admin</cp:lastModifiedBy>
  <cp:lastPrinted>2013-05-31T11:31:00Z</cp:lastPrinted>
  <dcterms:modified xsi:type="dcterms:W3CDTF">2013-05-31T08:31:00Z</dcterms:modified>
  <cp:revision>5</cp:revision>
  <dc:subject/>
  <dc:title>                                           </dc:title>
</cp:coreProperties>
</file>