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 xml:space="preserve">Про надання дозволу Андрейко К.Г.  на перепланування вбудованого нежитлового приміщення по вул.Леніна,8-А/10-Н в м.Іллічівську   під  квартиру 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</w:t>
      </w:r>
      <w:r>
        <w:rPr/>
        <w:t>Розглянувши клопотання  Андрейко К.Г. про надання дозволу на   перепланування вбудованого нежитлового приміщення по вул.Леніна,8-А/10-Н в м.Іллічівську   під   квартиру, враховуючи проект, узгодження ТОВ фірми «АББО», управління архітектури та містобудування Іллічівської міської ради,  керуючись наказом Державного комітету України з питань житлово-комунального господарства від 17.05.2005р. №76, статею 383 Цивільного кодексу України, статею 152 Житлового кодексу України,  статтями 31, 52 Закону України «Про місцеве самоврядування в Україні»,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395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/>
        <w:t xml:space="preserve">          </w:t>
      </w:r>
      <w:r>
        <w:rPr/>
        <w:t>1. Дозволити Андрейко Катерині Григоріївні перепланування вбудованого нежитлового приміщення по вул. Леніна, 8-А/10-Н  в  м.Іллічівську   під  квартиру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2.  Контроль за виконанням цього рішення покласти на першого заступника міського голови Биченка С.Я.</w:t>
      </w:r>
    </w:p>
    <w:p>
      <w:pPr>
        <w:pStyle w:val="2"/>
        <w:ind w:right="-439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7:43:00Z</dcterms:created>
  <dc:creator>ПОЛЬЗОВАТЕЛЬ</dc:creator>
  <dc:description/>
  <cp:keywords/>
  <dc:language>en-US</dc:language>
  <cp:lastModifiedBy>Admin</cp:lastModifiedBy>
  <cp:lastPrinted>2014-01-13T13:58:00Z</cp:lastPrinted>
  <dcterms:modified xsi:type="dcterms:W3CDTF">2014-01-13T11:58:00Z</dcterms:modified>
  <cp:revision>5</cp:revision>
  <dc:subject/>
  <dc:title>                                           </dc:title>
</cp:coreProperties>
</file>