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>Про присвоєння адреси квартирі, улаштованій в результаті розподілу квартири № 238 по вул.Олександрійській,12 в м.Іллічівську на дві окремі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Розглянувши клопотання  гр.Насонової Т.Ф., Насонової К.О. та Головіної А.О. про  присвоєння адреси улаштованій в результаті розподілу квартири № 238 по вул.Олександрійській,12 в м.Іллічівську на дві окремі, враховуючи рішення Іллічівської міської ради від 22.02.2013р. №295-</w:t>
      </w:r>
      <w:r>
        <w:rPr>
          <w:lang w:val="en-US"/>
        </w:rPr>
        <w:t>VI</w:t>
      </w:r>
      <w:r>
        <w:rPr/>
        <w:t>, рішення Іллічівського міського суду Одеської області від 04.11.2008р. та висновок щодо технічної можливості поділу об’єкта нерухомого майна комунального підприємства «Бюро технічної інвентаризації» м.Іллічівська від 20.08.2011р.№ 75, довідку комунального підприємства «Бюро технічної інвентаризації» м.Іллічівська від 11.04.2013р. № Д-340,  керуючись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1. Квартирі, власниками якої є Насонова Тетяна Федорівна, Насонова Катеріна Олегівна та Головіна Анастасія Олегівна, присвоїти адресу: м.Іллічівськ, вул.Олександрійська, № 12, кв.238-А.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47:00Z</dcterms:created>
  <dc:creator>ПОЛЬЗОВАТЕЛЬ</dc:creator>
  <dc:description/>
  <cp:keywords/>
  <dc:language>en-US</dc:language>
  <cp:lastModifiedBy>Admin</cp:lastModifiedBy>
  <cp:lastPrinted>2013-04-25T12:16:00Z</cp:lastPrinted>
  <dcterms:modified xsi:type="dcterms:W3CDTF">2013-04-25T09:16:00Z</dcterms:modified>
  <cp:revision>6</cp:revision>
  <dc:subject/>
  <dc:title>                                           </dc:title>
</cp:coreProperties>
</file>