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та спорудами, користувачем яких є гр.Шелковенко Т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Розглянувши клопотання  гр.Шелковенко Т.В. про  присвоєння адреси житловому будинку з господарчими будівлями та спорудами, які  розташовані на земельній ділянці  загальною площею 0,0559 га ( державний акт на право власності на земельну ділянку серія ЯЛ № 379163 від 01.07.2011р.) по вул.Виноградній,17 в м.Іллічівську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     ДАБК  в  Одеській  області  від  11.02.2013р. № ОД 142130420772, довідку комунального підприємства «Бюро технічної інвентаризації» м.Іллічівська від 28.03.2013р. № Д-260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 з господарчими будівлями та спорудами, користувачем яких є гр.Шелковенко Тетяна Вікторівна, присвоїти адресу: м.Іллічівськ, вул.Виноградна, № 17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0:00Z</dcterms:created>
  <dc:creator>ПОЛЬЗОВАТЕЛЬ</dc:creator>
  <dc:description/>
  <cp:keywords/>
  <dc:language>en-US</dc:language>
  <cp:lastModifiedBy>Admin</cp:lastModifiedBy>
  <cp:lastPrinted>2013-04-25T12:20:00Z</cp:lastPrinted>
  <dcterms:modified xsi:type="dcterms:W3CDTF">2013-04-25T09:20:00Z</dcterms:modified>
  <cp:revision>4</cp:revision>
  <dc:subject/>
  <dc:title>                                           </dc:title>
</cp:coreProperties>
</file>