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5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новлення договору оренди землі приватному підприємству "МАЯК"                     площею 0,1000 га за адресою: Одеська область, м. Чорноморськ, вул. Олександрійська, 11-М </w:t>
      </w:r>
    </w:p>
    <w:p>
      <w:pPr>
        <w:pStyle w:val="Normal"/>
        <w:tabs>
          <w:tab w:val="clear" w:pos="720"/>
          <w:tab w:val="left" w:pos="4395" w:leader="none"/>
        </w:tabs>
        <w:ind w:right="482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5 березня 2017 року до Чорноморської міської ради Одеської області надійшло клопотання приватного підприємства "МАЯК" про поновлення договору оренди землі площею 0,1000 га під існуюче приміщення кафе за адресою: Одеська область,                            м. Чорноморськ, вул. Олександрійська, 11-М строком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приватному підприємству "МАЯК" за договором оренди землі від 04 липня 2007 року № 040750800082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приватному підприємству "МАЯК" договір оренди землі                       площею 0,1000 га (кадастровий номер 5110800000:02:010:0071) під існуюче приміщення кафе за адресою: Одеська область, м. Чорноморськ, вул. Олександрійська, 11-М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ству "МАЯК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невиконання приватним підприємством "МАЯК"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28:00Z</dcterms:created>
  <dc:creator>Irina</dc:creator>
  <dc:description/>
  <cp:keywords/>
  <dc:language>en-US</dc:language>
  <cp:lastModifiedBy>Lilia</cp:lastModifiedBy>
  <cp:lastPrinted>2017-03-21T09:26:00Z</cp:lastPrinted>
  <dcterms:modified xsi:type="dcterms:W3CDTF">2017-06-20T06:12:00Z</dcterms:modified>
  <cp:revision>5</cp:revision>
  <dc:subject/>
  <dc:title> </dc:title>
</cp:coreProperties>
</file>