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50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rPr>
      </w:pPr>
      <w:r>
        <w:rPr>
          <w:szCs w:val="24"/>
        </w:rPr>
      </w:r>
    </w:p>
    <w:p>
      <w:pPr>
        <w:pStyle w:val="Normal"/>
        <w:tabs>
          <w:tab w:val="clear" w:pos="720"/>
          <w:tab w:val="left" w:pos="5529" w:leader="none"/>
        </w:tabs>
        <w:ind w:right="3969" w:hanging="0"/>
        <w:jc w:val="both"/>
        <w:rPr/>
      </w:pPr>
      <w:r>
        <w:rPr>
          <w:rFonts w:cs="Times New Roman" w:ascii="Times New Roman" w:hAnsi="Times New Roman"/>
          <w:sz w:val="24"/>
          <w:szCs w:val="24"/>
          <w:lang w:val="uk-UA"/>
        </w:rPr>
        <w:t xml:space="preserve">Про погодження технічної документації із землеустрою щодо поділу земельної ділянки площею 9,3281 га товариству з обмеженою відповідальністю будівельній фірмі "МОНОЛІТ" для забудови 9-го мікрорайону міста Чорноморська в частині земельної ділянки  площею 0,7465 га за адресою: Одеська область, м. Чорноморськ,                      вул. Парусна, 1-С для будівництва і обслуговування багатоквартирного житлового будинку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sz w:val="24"/>
          <w:szCs w:val="24"/>
          <w:lang w:val="uk-UA"/>
        </w:rPr>
        <w:tab/>
        <w:t xml:space="preserve">05 травня 2017 року до Чорноморської міської ради Одеської області надійшли клопотання товариства з обмеженою відповідальністю будівельній фірмі "МОНОЛІТ" про  погодження технічної документації із землеустрою щодо поділу земельної ділянки площею 9,3281 га та обслуговуючого кооперативу "ЖБК МОРСЬКИЙ" про передачу в оренду земельної ділянки площею 0,7465 га в оренду строком на 49 років для забудови                    9-го мікрорайону міста Чорноморська.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Об’єкт нерухомого майна розташований на земельній ділянці площею 0,7465 га за адресою: Одеська область, м. Чорноморськ, вул. Парусна, 1-С належить на праві власності обслуговуючому кооперативу "ЖБК МОРСЬКИЙ" згідно витягу з Державного реєстру речових прав на нерухоме майно про реєстрацію права власності (номер запису 19497450 від 17.03.2017 року, реєстраційний номер об’єкту нерухомого майна 634420351108).</w:t>
      </w:r>
    </w:p>
    <w:p>
      <w:pPr>
        <w:pStyle w:val="Normal"/>
        <w:ind w:firstLine="720"/>
        <w:jc w:val="both"/>
        <w:rPr/>
      </w:pPr>
      <w:r>
        <w:rPr>
          <w:rFonts w:cs="Times New Roman" w:ascii="Times New Roman" w:hAnsi="Times New Roman"/>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ь заявників, на підставі статей 12, 120, 122, 123, 124, 134, 186 Земельного кодексу України, статті 56 Закону України «Про землеустрій»,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огодити товариству з обмеженою відповідальністю будівельній фірмі "МОНОЛІТ" технічну документацію із землеустрою щодо поділу земельної ділянки загальною площею 9,3281 га (кадастровий номер 5110800000:02:004:0008) для забудови  9-го мікрорайону міста Чорноморська за адресою: Одеська область, м. Чорноморськ, 9-й мікрорайон, вул. Парусна, 1-А, 1-Б, 1-В, 1-Г, 1-Е, 1-М, 1-Н, вул. Паркова, 48, 48-А, 50, 52, 52-А, вул. Радісна, 21, 21-А в частині земельної ділянки  площею 0,7465 га (кадастровий номер 5110800000:02:004:0011) за адресою: Одеська область, м. Чорноморськ,                      вул. Парусна, 1-С для будівництва і обслуговування багатоквартирного житлового будинку.</w:t>
      </w:r>
    </w:p>
    <w:p>
      <w:pPr>
        <w:pStyle w:val="Normal"/>
        <w:numPr>
          <w:ilvl w:val="0"/>
          <w:numId w:val="2"/>
        </w:numPr>
        <w:tabs>
          <w:tab w:val="clear" w:pos="720"/>
          <w:tab w:val="left" w:pos="0" w:leader="none"/>
          <w:tab w:val="left" w:pos="709"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рипинити право оренди товариству з обмеженою відповідальністю будівельній фірмі "МОНОЛІТ" на частину земельної ділянки площею 0,7465 га (кадастровий номер 5110800000:02:004:0011) із земельної ділянки загальною площею 9,3281 га.</w:t>
      </w:r>
    </w:p>
    <w:p>
      <w:pPr>
        <w:pStyle w:val="Normal"/>
        <w:tabs>
          <w:tab w:val="clear" w:pos="720"/>
          <w:tab w:val="left" w:pos="709"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20"/>
          <w:tab w:val="left" w:pos="709" w:leader="none"/>
          <w:tab w:val="left" w:pos="1701" w:leader="none"/>
        </w:tabs>
        <w:ind w:left="851" w:right="-85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обслуговуючому кооперативу "ЖБК МОРСЬКИЙ" земельну ділянку площею 0,7465 га (кадастровий номер 5110800000:02:004:0011) за адресою: Одеська область, м. Чорноморськ, вул. Парусна, 1-С для будівництва і обслуговування багатоквартирного житлового будинку в оренду строком на 49 років.</w:t>
      </w:r>
    </w:p>
    <w:p>
      <w:pPr>
        <w:pStyle w:val="Normal"/>
        <w:numPr>
          <w:ilvl w:val="0"/>
          <w:numId w:val="2"/>
        </w:numPr>
        <w:tabs>
          <w:tab w:val="clear" w:pos="720"/>
          <w:tab w:val="left" w:pos="709" w:leader="none"/>
          <w:tab w:val="left" w:pos="1701" w:leader="none"/>
        </w:tabs>
        <w:ind w:left="851" w:right="-850" w:firstLine="426"/>
        <w:jc w:val="both"/>
        <w:rPr/>
      </w:pPr>
      <w:r>
        <w:rPr>
          <w:rFonts w:cs="Times New Roman" w:ascii="Times New Roman" w:hAnsi="Times New Roman"/>
          <w:sz w:val="24"/>
          <w:szCs w:val="24"/>
          <w:lang w:val="uk-UA"/>
        </w:rPr>
        <w:t>Обслуговуючому кооперативу "ЖБК МОРСЬКИЙ" укласти договір оренди землі на земельну ділянку площею 0,7465 га (кадастровий номер 5110800000:02:004:0011) за адресою: Одеська область, м. Чорноморськ, вул. Парусна, 1-С для будівництва і обслуговування багатоквартирного житлового будинку строком на 49 років.</w:t>
      </w:r>
    </w:p>
    <w:p>
      <w:pPr>
        <w:pStyle w:val="Normal"/>
        <w:numPr>
          <w:ilvl w:val="0"/>
          <w:numId w:val="2"/>
        </w:numPr>
        <w:tabs>
          <w:tab w:val="clear" w:pos="720"/>
          <w:tab w:val="left" w:pos="709" w:leader="none"/>
          <w:tab w:val="left" w:pos="1560" w:leader="none"/>
          <w:tab w:val="left" w:pos="1701" w:leader="none"/>
        </w:tabs>
        <w:ind w:left="851" w:right="-850" w:firstLine="426"/>
        <w:jc w:val="both"/>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ів оренди землі.</w:t>
      </w:r>
    </w:p>
    <w:p>
      <w:pPr>
        <w:pStyle w:val="Normal"/>
        <w:numPr>
          <w:ilvl w:val="0"/>
          <w:numId w:val="2"/>
        </w:numPr>
        <w:tabs>
          <w:tab w:val="clear" w:pos="720"/>
          <w:tab w:val="left" w:pos="567" w:leader="none"/>
          <w:tab w:val="left" w:pos="709" w:leader="none"/>
          <w:tab w:val="left" w:pos="1560" w:leader="none"/>
          <w:tab w:val="left" w:pos="1701"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овариству з обмеженою відповідальністю будівельній фірмі "МОНОЛІТ" укласти додаткову угоду до договору оренди землі від 16 грудня 2013 року № 137, номер запису про інше речове право 4237523 від 10.01.2014 року, реєстраційний номер об’єкту нерухомого майна 266010051108 стосовно внесення змін щодо площі земельної ділянки згідно пункту 2 цього рішення. </w:t>
      </w:r>
    </w:p>
    <w:p>
      <w:pPr>
        <w:pStyle w:val="Normal"/>
        <w:numPr>
          <w:ilvl w:val="0"/>
          <w:numId w:val="2"/>
        </w:numPr>
        <w:tabs>
          <w:tab w:val="clear" w:pos="720"/>
          <w:tab w:val="left" w:pos="567" w:leader="none"/>
          <w:tab w:val="left" w:pos="709" w:leader="none"/>
          <w:tab w:val="left" w:pos="1560" w:leader="none"/>
          <w:tab w:val="left" w:pos="1701" w:leader="none"/>
        </w:tabs>
        <w:ind w:left="851" w:right="-850" w:firstLine="425"/>
        <w:jc w:val="both"/>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567" w:leader="none"/>
          <w:tab w:val="left" w:pos="1276"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 w:val="left" w:pos="1276"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1276" w:leader="none"/>
        </w:tabs>
        <w:ind w:left="851" w:right="-850" w:hanging="0"/>
        <w:rPr/>
      </w:pPr>
      <w:r>
        <w:rPr>
          <w:rFonts w:cs="Times New Roman" w:ascii="Times New Roman" w:hAnsi="Times New Roman"/>
          <w:sz w:val="24"/>
          <w:szCs w:val="24"/>
          <w:lang w:val="uk-UA"/>
        </w:rPr>
        <w:t>Міський голова</w:t>
        <w:tab/>
        <w:tab/>
        <w:tab/>
        <w:tab/>
        <w:tab/>
        <w:tab/>
        <w:tab/>
        <w:t xml:space="preserve"> </w:t>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5:37:00Z</dcterms:created>
  <dc:creator>Irina</dc:creator>
  <dc:description/>
  <cp:keywords/>
  <dc:language>en-US</dc:language>
  <cp:lastModifiedBy>Lilia</cp:lastModifiedBy>
  <cp:lastPrinted>2017-06-01T10:20:00Z</cp:lastPrinted>
  <dcterms:modified xsi:type="dcterms:W3CDTF">2017-06-20T06:10:00Z</dcterms:modified>
  <cp:revision>6</cp:revision>
  <dc:subject/>
  <dc:title> </dc:title>
</cp:coreProperties>
</file>