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3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роекту землеустрою щодо відведення земельної ділянки площею 0,1355 га Ганночці Н.Л., Дубецькій С.Л. у спільну сумісн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с. Бурлача Балка, вул. Приморська, 50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березня 2017 року до Чорноморської міської ради Одеської області надійшло клопотання Ганночки Н.Л., Дубецької С.Л. про затвердження проекту землеустрою щодо відведення земельної ділянки у спільну сумісну власність площею 0,1355 га для будівництва і обслуговування жилого будинку, господарських будівель і споруд (присадибна ділянка) за адресою: Одеська область, м. Чорноморськ, с. Бурлача Балка,    вул. Приморська, 50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4.02.2017 року № 38/82-17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40, 89, 118, 121-123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 землеустрою щодо відведення земельної ділянки Ганночці Наталії Леонідівні, Дубецькій Світлані Леонідівні у спільну сумісн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с. Бурлача Балка,      вул. Приморська, 5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спільну сумісну власність Ганночці Наталії Леонідівні, Дубецькій Світлані Леонідівні із земель житлової та громадської забудови Чорноморської міської ради Одеської області земельну ділянку площею 0,1355 га (кадастровий номер 5110800000:03:001:0423) для будівництва і обслуговування жилого будинку, господарських будівель і споруд (присадибна ділянка) за адресою: Одеська область,               м. Чорноморськ,  с. Бурлача Балка, вул. Приморська, 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7:00Z</dcterms:created>
  <dc:creator>Irina</dc:creator>
  <dc:description/>
  <cp:keywords/>
  <dc:language>en-US</dc:language>
  <cp:lastModifiedBy>Lilia</cp:lastModifiedBy>
  <cp:lastPrinted>2016-10-29T23:53:00Z</cp:lastPrinted>
  <dcterms:modified xsi:type="dcterms:W3CDTF">2017-06-20T05:42:00Z</dcterms:modified>
  <cp:revision>4</cp:revision>
  <dc:subject/>
  <dc:title> </dc:title>
</cp:coreProperties>
</file>