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43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</w:t>
      </w:r>
      <w:r>
        <w:rPr>
          <w:rFonts w:cs="Times New Roman" w:ascii="Times New Roman" w:hAnsi="Times New Roman"/>
          <w:sz w:val="24"/>
          <w:lang w:val="uk-UA"/>
        </w:rPr>
        <w:t xml:space="preserve">щодо встановлення меж частини земельної ділянки площею 0,0412 га із загальної площі земельної ділянки 46,0300 га, наданої в оренду приватному акціонерному товариству "ІСРЗ", на яку  поширюється право сервітуту на право проїзду на транспортному засобі по наявному шляху через земельну ділянку для товариства з обмеженою відповідальністю "ІЗТ", за адресою: Одеська область, м. Чорноморськ,                            сел. Олександрівка, </w:t>
      </w:r>
      <w:r>
        <w:rPr>
          <w:rFonts w:cs="Times New Roman" w:ascii="Times New Roman" w:hAnsi="Times New Roman"/>
          <w:sz w:val="24"/>
          <w:szCs w:val="24"/>
          <w:lang w:val="uk-UA"/>
        </w:rPr>
        <w:t>с. Малодолинсь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квітня 2017 року до Чорноморської міської ради Одеської області надійшло клопотання </w:t>
      </w:r>
      <w:r>
        <w:rPr>
          <w:rFonts w:cs="Times New Roman" w:ascii="Times New Roman" w:hAnsi="Times New Roman"/>
          <w:sz w:val="24"/>
          <w:lang w:val="uk-UA"/>
        </w:rPr>
        <w:t xml:space="preserve">приватного акціонерного товариства "ІСРЗ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щодо встановлення меж частини земельної ділянки, на яку поширюється право сервітуту на право проїзду на транспортному засобі по наявному шляху </w:t>
      </w:r>
      <w:r>
        <w:rPr>
          <w:rFonts w:cs="Times New Roman" w:ascii="Times New Roman" w:hAnsi="Times New Roman"/>
          <w:sz w:val="24"/>
          <w:lang w:val="uk-UA"/>
        </w:rPr>
        <w:t xml:space="preserve">через земельну ділянку для товариства з обмеженою відповідальністю "ІЗТ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з земель, наданих в оренду приватному акціонерному товариству </w:t>
      </w:r>
      <w:r>
        <w:rPr>
          <w:rFonts w:cs="Times New Roman" w:ascii="Times New Roman" w:hAnsi="Times New Roman"/>
          <w:sz w:val="24"/>
          <w:lang w:val="uk-UA"/>
        </w:rPr>
        <w:t>"ІСРЗ" без змін умов договору оренди земельної ділянки від 29 грудня 2014 року, номер запису про інше речове право на нерухоме майно від 29.12.2014 року № 8307317, реєстраційний номер об’єкту нерухомого майна 543366551108 для розміщення та експлуатації виробничих приміщень за адресою: Одеська область, м. Чорноморськ, сел. Олександрівка, с. Малодолинськ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98-102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меж частини земельної ділянки, на яку поширюється право сервітуту на право проїзду на транспортному засобі по наявному шляху через земельну ділянку </w:t>
      </w:r>
      <w:r>
        <w:rPr>
          <w:rFonts w:cs="Times New Roman" w:ascii="Times New Roman" w:hAnsi="Times New Roman"/>
          <w:sz w:val="24"/>
          <w:lang w:val="uk-UA"/>
        </w:rPr>
        <w:t>для товариства з обмеженою відповідальністю "ІЗТ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з земель, наданих в оренду приватному акціонерному товариству </w:t>
      </w:r>
      <w:r>
        <w:rPr>
          <w:rFonts w:cs="Times New Roman" w:ascii="Times New Roman" w:hAnsi="Times New Roman"/>
          <w:sz w:val="24"/>
          <w:lang w:val="uk-UA"/>
        </w:rPr>
        <w:t>"ІСРЗ" без змін умов договору оренди земельної ділянки                                             від 29 грудня 2014 року, номер запису про інше речове право на нерухоме майно від 29.12.2014 року № 8307317, реєстраційний номер об’єкту нерухомого майна 543366551108 для розміщення та експлуатації виробничих приміщень за адресою: Одеська область, м. Чорноморськ, сел. Олександрівка, с. Малодолинськ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ити земельний сервітут на земельну ділянку площею 0,0412 га на право проїзду на транспортному засобі по наявному шляху через земельну ділянку </w:t>
      </w:r>
      <w:r>
        <w:rPr>
          <w:rFonts w:cs="Times New Roman" w:ascii="Times New Roman" w:hAnsi="Times New Roman"/>
          <w:sz w:val="24"/>
          <w:lang w:val="uk-UA"/>
        </w:rPr>
        <w:t xml:space="preserve">для товариства з обмеженою відповідальністю "ІЗТ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з земель, наданих в оренду приватному акціонерному      товариству      </w:t>
      </w:r>
      <w:r>
        <w:rPr>
          <w:rFonts w:cs="Times New Roman" w:ascii="Times New Roman" w:hAnsi="Times New Roman"/>
          <w:sz w:val="24"/>
          <w:lang w:val="uk-UA"/>
        </w:rPr>
        <w:t>"ІСРЗ"      площею      46,0300    га     (кадастровий     номе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110800000:03:001:0325) без змін умов договору оренди земельної ділянки                       від 29 грудня 2014 року, номер запису про інше речове право на нерухоме майно від 29.12.2014 року № 8307317, реєстраційний номер об’єкту нерухомого майна 543366551108 для розміщення та експлуатації виробничих приміщень за адресою: Одеська область, м. Чорноморськ, сел. Олександрівка, с. Малодолинськ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10:00Z</dcterms:created>
  <dc:creator>Irina</dc:creator>
  <dc:description/>
  <cp:keywords/>
  <dc:language>en-US</dc:language>
  <cp:lastModifiedBy>Oksana</cp:lastModifiedBy>
  <cp:lastPrinted>2017-06-21T14:54:00Z</cp:lastPrinted>
  <dcterms:modified xsi:type="dcterms:W3CDTF">2017-06-21T11:57:00Z</dcterms:modified>
  <cp:revision>10</cp:revision>
  <dc:subject/>
  <dc:title> </dc:title>
</cp:coreProperties>
</file>