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23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з подальшою передачею в оренду фізичній особі-підприємцю Павлюку Л.М. площею 0,0293 га за  адресою: Одеська область, м. Чорноморськ, проспект Миру, 14-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3 березня 2017 року до Чорноморської міської ради Одеської області надійшло клопотання фізичної особи-підприємця Павлюка Л.М. про затвердження технічної документації із землеустрою щодо встановлення (відновлення) меж земельної ділянки в натурі (на місцевості) площею 0,0293 га за адресою: Одеська область, м. Чорноморськ, проспект Миру, 14-В під існуючим магазином-кафе з подальшою передачею в оренду строком на 49 років у зв’язку з ліквідацією юридичної особи – орендаря зазначеної земельної ділянки - малого приватного підприємства "ТАЙМИР"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10 років, на підставі статей 12, 120, 123, 124 Земельного кодексу України, статті 7 Закону України «Про оренду землі», статті 55 Закону України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за адресою: Одеська область, м. Чорноморськ, проспект Миру, 14-В під існуючим магазином-кафе з подальшою передачі в оренду Павлюку Леонтію Михайлович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фізичній особі-підприємцю Павлюку Леонтію Михайловичу в оренду строком  на 10 років земельну ділянку площею 0,0293 га (кадастровий номер 5110800000:02:024:0075) під існуючим магазином-кафе за адресою: Одеська область,                м. Чорноморськ, проспект Миру, 14-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Павлюку Леонтію Михайловичу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Надати на державну реєстрацію документи, що посвідчують право оренди земельних ділянок.</w:t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У разі невиконання фізичною особою-підприємцем Павлюком Л.М. пункту 3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  <w:tab w:val="left" w:pos="156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між Чорноморською міською радою та малим приватним підприємством "ТАЙМИР", зареєстрованим у Одеській регіональній філії державного підприємства "Центр державного земельного кадастру при Державному комітеті України по земельних ресурсах"  23 жовтня 2008 року № 040850800122 у зв’язку з ліквідацією юридичної особи – орендар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1276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01:00Z</dcterms:created>
  <dc:creator>Irina</dc:creator>
  <dc:description/>
  <cp:keywords/>
  <dc:language>en-US</dc:language>
  <cp:lastModifiedBy>Lilia</cp:lastModifiedBy>
  <cp:lastPrinted>2017-02-06T11:16:00Z</cp:lastPrinted>
  <dcterms:modified xsi:type="dcterms:W3CDTF">2017-06-20T05:37:00Z</dcterms:modified>
  <cp:revision>8</cp:revision>
  <dc:subject/>
  <dc:title> </dc:title>
</cp:coreProperties>
</file>