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№ </w:t>
      </w:r>
      <w:r>
        <w:rPr>
          <w:sz w:val="32"/>
          <w:szCs w:val="32"/>
          <w:lang w:val="uk-UA"/>
        </w:rPr>
        <w:t xml:space="preserve">249/95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Одеської області від 07.04.2017 року № 230/1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</w:t>
      </w:r>
      <w:r>
        <w:rPr>
          <w:rFonts w:cs="Times New Roman" w:ascii="Times New Roman" w:hAnsi="Times New Roman"/>
          <w:sz w:val="24"/>
          <w:lang w:val="uk-UA"/>
        </w:rPr>
        <w:t>Про надання дозволу Рябусі О.А., Комарницькій О.В. на розробку проекту землеустрою щодо відведення у спільну сумісну власність земельної ділянки площею 0,0967 га за адресою: Одеська область, м. Чорноморськ,              сел. Олександрівка, вул. Дмитра Горбунова, 57 для будівництва і обслуговування жил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4"/>
          <w:szCs w:val="24"/>
          <w:lang w:val="uk-UA"/>
        </w:rPr>
        <w:t>"</w:t>
      </w:r>
    </w:p>
    <w:p>
      <w:pPr>
        <w:pStyle w:val="Normal"/>
        <w:ind w:right="36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4 квіт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>Рябухи О.А., Комарницької О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 внесення змін до рішення Чорноморської міської ради Одеської області від 07.04.2017 року № 230/1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</w:t>
      </w:r>
      <w:r>
        <w:rPr>
          <w:rFonts w:cs="Times New Roman" w:ascii="Times New Roman" w:hAnsi="Times New Roman"/>
          <w:sz w:val="24"/>
          <w:lang w:val="uk-UA"/>
        </w:rPr>
        <w:t>Про надання дозволу Рябусі О.А., Комарницькій О.В. на розробку проекту землеустрою щодо відведення у спільну сумісну власність земельної ділянки площею 0,0967 га за адресою: Одеська область, м. Чорноморськ, сел. Олександрівка, вул. Дмитра Горбунова, 57 для будівництва і обслуговування жил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4"/>
          <w:szCs w:val="24"/>
          <w:lang w:val="uk-UA"/>
        </w:rPr>
        <w:t>" відносно виправлення технічної помил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ті 12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right="1"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right="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нести зміни до рішення Чорноморської міської ради Одеської області                         від 07.04.2017 року № 230/1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</w:t>
      </w:r>
      <w:r>
        <w:rPr>
          <w:rFonts w:cs="Times New Roman" w:ascii="Times New Roman" w:hAnsi="Times New Roman"/>
          <w:sz w:val="24"/>
          <w:lang w:val="uk-UA"/>
        </w:rPr>
        <w:t>Про надання дозволу Рябусі О.А., Комарницькій О.В. на розробку проекту землеустрою щодо відведення у спільну сумісну власність земельної ділянки площею 0,0967 га за адресою: Одеська область, м. Чорноморськ,                                    сел. Олександрівка, вул. Дмитра Горбунова, 57 для будівництва і обслуговування жил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", виклавши пункт 1 в наступній редакції: </w:t>
      </w:r>
    </w:p>
    <w:p>
      <w:pPr>
        <w:pStyle w:val="Normal"/>
        <w:tabs>
          <w:tab w:val="clear" w:pos="720"/>
          <w:tab w:val="left" w:pos="993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«1. Надати Рябусі Олександру Анатолійовичу, Комарницькій Оксані Вікторівні дозвіл на розробку проекту землеустрою щодо відведення земельної ділянки                      площею 0,0967 га за адресою: Одеська область, м. Чорноморськ, сел. Олександрівка,                  вул. Дмитра Горбунова, 57 для будівництва і обслуговування жилого будинку, господарських будівель і споруд (присадибна ділянка) для подальшої передачі у спільну сумісну власність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1843" w:leader="none"/>
        </w:tabs>
        <w:ind w:right="1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6:55:00Z</dcterms:created>
  <dc:creator>Irina</dc:creator>
  <dc:description/>
  <cp:keywords/>
  <dc:language>en-US</dc:language>
  <cp:lastModifiedBy>Lilia</cp:lastModifiedBy>
  <cp:lastPrinted>2017-04-26T14:47:00Z</cp:lastPrinted>
  <dcterms:modified xsi:type="dcterms:W3CDTF">2017-06-20T06:52:00Z</dcterms:modified>
  <cp:revision>9</cp:revision>
  <dc:subject/>
  <dc:title> </dc:title>
</cp:coreProperties>
</file>