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65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right="439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350 га фізичній особі-підприємцю Кольчаку В.І. за адресою: Одеська область,               м. Чорноморськ, вул. Парусна, 6-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0 травня 2017 року до Чорноморської міської ради Одеської області надійшла заява Кольчака В.І. про поновлення договору оренди землі площею 0,0350 га для реконструкції існуючого бару-магазину за адресою: Одеська область, м. Чорноморськ, вул. Парусна, 6-М  строком на 25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від 06 липня 2012 року № 511080004000339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ня заявника строком на 5 років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Кольчаку Валентину Івановичу договір оренди землі площею 0,0350 га (кадастровий номер 5110800000:02:006:0035) для реконструкції існуючого бару-магазину за адресою: Одеська область, м. Чорноморськ, вул. Парусна, 6-М  строком на 5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Кольчаку Валентину Іванович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Кольчаком В.І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276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8:42:00Z</dcterms:created>
  <dc:creator>Irina</dc:creator>
  <dc:description/>
  <cp:keywords/>
  <dc:language>en-US</dc:language>
  <cp:lastModifiedBy>Lilia</cp:lastModifiedBy>
  <cp:lastPrinted>2017-05-12T09:00:00Z</cp:lastPrinted>
  <dcterms:modified xsi:type="dcterms:W3CDTF">2017-06-20T06:17:00Z</dcterms:modified>
  <cp:revision>6</cp:revision>
  <dc:subject/>
  <dc:title> </dc:title>
</cp:coreProperties>
</file>