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 багатоквартирним житловим      будинкам,          які        належать  </w:t>
      </w:r>
    </w:p>
    <w:p>
      <w:pPr>
        <w:pStyle w:val="2"/>
        <w:ind w:right="141" w:hanging="0"/>
        <w:rPr/>
      </w:pPr>
      <w:r>
        <w:rPr/>
        <w:t xml:space="preserve">гр..Пацюку О.О.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0.07.2013 року вх.№1-П-1758 надійшло  клопотання Пацюка О.О. про присвоєння адреси багатоквартирним </w:t>
      </w:r>
      <w:r>
        <w:rPr/>
        <w:t xml:space="preserve">житловим будинкам, які  розташовані на земельній ділянці  площею 0,04га, кадастровий номер  5110800000:04:009:0043, цільове призначення: для будівництва та обслуговування житлового будинку, господарських будівель і споруд (присадибна ділянка) та земельній ділянці площею 0,11га кадастровий номер  5110800000:04:009:0044, цільове призначення: для будівництва та обслуговування житлового будинку, господарських будівель і споруд (присадибна ділянка), враховуючи  технічний паспорт інвентарний  №1313 та реєстровий № 1248-А-10-1042, декларацію про готовність об’єкта до експлуатації,  яка  зареєстрована   в   інспекції  ДАБК  в  Одеській  області  від  21.06.2013р. № ОД 18213170076, </w:t>
      </w:r>
      <w:r>
        <w:rPr>
          <w:szCs w:val="24"/>
        </w:rPr>
        <w:t>керуючись довідкою комунального підприємства “Бюро технічної інвентаризації ” від 24.07.2013 року  №  Д-581,  рішенням  Іллічівської  міської  ради  від 22.02.2013 року № 295-</w:t>
      </w:r>
      <w:r>
        <w:rPr>
          <w:szCs w:val="24"/>
          <w:lang w:val="en-US"/>
        </w:rPr>
        <w:t>VI</w:t>
      </w:r>
      <w:r>
        <w:rPr>
          <w:szCs w:val="24"/>
        </w:rPr>
        <w:t>,</w:t>
      </w:r>
      <w:r>
        <w:rPr/>
        <w:t xml:space="preserve">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Багатоквартирному житловому будинку літ. «Н», який  розташований на земельній ділянці  площею 0,04га, кадастровий номер  5110800000:04:009:0043, цільове призначення: для будівництва та обслуговування житлового будинку, господарських будівель і споруд (присадибна ділянка) та належить Пацюку Олександру Олександровичу, присвоїти адресу: м.Іллічівськ, селище Олександрівка,  провулок Пушкіна, № 23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Багатоквартирному житловому будинку літ. «А», який розташований на  земельній ділянці площею 0,11га, кадастровий номер  5110800000:04:009:0044, цільове призначення: для будівництва та обслуговування житлового будинку, господарських будівель і споруд (присадибна ділянка) та належить Пацюку Олександру Олександровичу, присвоїти адресу: м.Іллічівськ, селище Олександрівка,  провулок Пушкіна, № 23-А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4:00Z</dcterms:created>
  <dc:creator>ПОЛЬЗОВАТЕЛЬ</dc:creator>
  <dc:description/>
  <cp:keywords/>
  <dc:language>en-US</dc:language>
  <cp:lastModifiedBy>Admin</cp:lastModifiedBy>
  <cp:lastPrinted>2013-07-24T11:04:00Z</cp:lastPrinted>
  <dcterms:modified xsi:type="dcterms:W3CDTF">2013-07-24T08:04:00Z</dcterms:modified>
  <cp:revision>2</cp:revision>
  <dc:subject/>
  <dc:title>                                           </dc:title>
</cp:coreProperties>
</file>