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ind w:right="382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технічної документації із землеустрою щодо встановлення (відновлення) меж земельної ділянки площею 0,0117 га в натурі                   (на місцевості) за адресою: Одеська область,                         м. Чорноморськ, проспект Миру, 9/82-Н з подальшою передачею в оренду Лебедєвій К.Г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3 липня 2017 року до Чорноморської міської ради Одеської області надійшло клопотання Лебедєвої К.Г. про затвердження технічної документації із землеустрою щодо встановлення (відновлення) меж земельної ділянки площею 0,0117 га в натурі                   (на місцевості) за адресою: Одеська область, м. Чорноморськ, проспект Миру, 9/82-Н під існуючим прибудованим приміщенням з літнім майданчиком з подальшою передачею в оренду строком на 15 ро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120, 123, 124, 186 Земельного кодексу України, статті 7 Закону України «Про оренду землі», статті 55 Закону України                    «Про землеустрій»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 за адресою: Одеська область, м. Чорноморськ, проспект Миру, 9/82-Н під існуючим прибудованим приміщенням з літнім майданчиком з подальшою передачею в оренду Лебедєвій Катерині Григоріївн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Лебедєвій Катерині Григоріївні в оренду строком  на 15 років земельну ділянку площею 0,0117 га (кадастровий номер 5110800000:02:028:0022) за адресою: Одеська область, м. Чорноморськ, проспект Миру, 9/82-Н під існуючим прибудованим приміщенням з літнім майданчи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бедєвій Катерині Григорії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Здійснити благоустрій прилеглої території та у подальшому утримувати її в належному ста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разі невиконання Лебедєвою К.Г. пункту 3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, укладений між Чорноморською міською                 радою Одеської області та Кушнарьовою Г.Є. від 31 грудня 2009 року, який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30 грудня 2010 року № 04105080015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851" w:right="-85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                  реєстрації прав, здійснити заходи по припиненню права оренди на земельну ділянку площею 0,0117 га за адресою: Одеська область, м. Чорноморськ, проспект Миру, 9/82-Н за договором оренди землі, укладеним 31 грудня 2009 року, який зареєстрований у Одеській регіональній філії державного підприємства "Центр державного земельного кадастру при Державному комітеті України по земельних ресурсах" 30 грудня 2010 року                                № 04105080015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left="851" w:right="-85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 xml:space="preserve">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57:00Z</dcterms:created>
  <dc:creator>Irina</dc:creator>
  <dc:description/>
  <cp:keywords/>
  <dc:language>en-US</dc:language>
  <cp:lastModifiedBy>777</cp:lastModifiedBy>
  <cp:lastPrinted>2017-02-06T11:16:00Z</cp:lastPrinted>
  <dcterms:modified xsi:type="dcterms:W3CDTF">2017-08-07T11:14:00Z</dcterms:modified>
  <cp:revision>5</cp:revision>
  <dc:subject/>
  <dc:title> </dc:title>
</cp:coreProperties>
</file>