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 житловому будинку та       земельній     ділянці, що розташовані по вул.Шмідта,10 в с.Малодолинському м.Іллічівська    та   належать   Чернецькій М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Іллічівської міської ради 07.08.2014 року вх.№1-Ч-2065 надійшло  клопотання гр. Чернецької М.В. про присвоєння адреси житловому будинку та  </w:t>
      </w:r>
      <w:r>
        <w:rPr/>
        <w:t xml:space="preserve">земельній ділянці, що розташовані по вул.Шмідта,10 в с.Малодолинському м.Іллічівська.    </w:t>
      </w:r>
      <w:r>
        <w:rPr>
          <w:szCs w:val="24"/>
        </w:rPr>
        <w:t xml:space="preserve">                  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537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 ” від  13.05.2014 року  № 421, 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26, 37, 52 Закону України “Про місцеве самоврядування в Україні ” ,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Житловому   будинку    та    земельній   ділянці    площею   0,070га   ( кадастровий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5110800000:05:004:0016),</w:t>
      </w:r>
      <w:r>
        <w:rPr/>
        <w:t xml:space="preserve"> що розташовані по вул.Шмідта,10 в с.Малодолинському м.Іллічівська та належать гр. Чернецькій  Марії Василівни</w:t>
      </w:r>
      <w:r>
        <w:rPr>
          <w:szCs w:val="24"/>
        </w:rPr>
        <w:t xml:space="preserve">, </w:t>
      </w:r>
      <w:r>
        <w:rPr/>
        <w:t xml:space="preserve">присвоїти  адресу: м.Іллічівськ, с.Малодолинське, вул. Шмідта, № 10-А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02:00Z</dcterms:created>
  <dc:creator>ПОЛЬЗОВАТЕЛЬ</dc:creator>
  <dc:description/>
  <cp:keywords/>
  <dc:language>en-US</dc:language>
  <cp:lastModifiedBy>Admin</cp:lastModifiedBy>
  <cp:lastPrinted>2014-08-19T09:36:00Z</cp:lastPrinted>
  <dcterms:modified xsi:type="dcterms:W3CDTF">2014-08-19T06:36:00Z</dcterms:modified>
  <cp:revision>4</cp:revision>
  <dc:subject/>
  <dc:title>                                           </dc:title>
</cp:coreProperties>
</file>