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рішення Чорноморської міської ради Одеської області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             вул. Перемоги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серпня 2017 року до Чорноморської міської ради Одеської області надійшло клопотання Чорноморського міського споживчого товариства про внесення змін в рішення Чорноморської міської ради Одеської області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вул. Перемоги" стосовно уточнення цільового призначення земельної ділянки, а саме: замість "для розміщення автостоянки" зазначити "для будівництва об’єкту транспортної інфраструктури (автостоянка)"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строком на 5 років, на підставі статей 12, 123, 124, 134,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пункт 1 рішення Чорноморської міської ради Одеської області                 від 16.06.2017 року № 249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Чорноморському міському споживчому товариству дозволу на розробку проекту землеустрою щодо відведення в оренду земельної ділянки площею 0,6453 га за адресою: Одеська область, м. Чорноморськ,               вул. Перемоги" та викласти його в наступн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"1. Надати Чорноморському міському споживчому товариству дозвіл на розробку проекту землеустрою щодо відведення земельної ділянки площею 0,6453 га для будівництва об’єкту транспортної інфраструктури (автостоянка) за адресою: Одеська область, м. Чорноморськ,  вул. Перемоги з подальшою передачею в оренду строком                   на 5 років."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5:48:00Z</dcterms:created>
  <dc:creator>Irina</dc:creator>
  <dc:description/>
  <cp:keywords/>
  <dc:language>en-US</dc:language>
  <cp:lastModifiedBy>777</cp:lastModifiedBy>
  <cp:lastPrinted>2017-08-16T13:44:00Z</cp:lastPrinted>
  <dcterms:modified xsi:type="dcterms:W3CDTF">2017-08-19T05:48:00Z</dcterms:modified>
  <cp:revision>2</cp:revision>
  <dc:subject/>
  <dc:title> </dc:title>
</cp:coreProperties>
</file>