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фізичній особі-підприємцю Чабаненку Є.А. передачі в суборенду земельної ділянки площею 0,2400 га за адресою: Одеська область, м. Чорноморськ, 9-й мікрорайон товариству з обмеженою відповідальністю будівельній фірмі "МОНОЛІТ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8 серп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фізичної особи-підприємця Чабаненка Є.А. про погодження передачі в суборенду земельної ділянки площею 0,2400 га за адресою: Одеська область, м. Чорноморськ,                    9-й мікрорайон товариству з обмеженою відповідальністю будівельній фірмі "МОНОЛІТ" </w:t>
      </w:r>
      <w:r>
        <w:rPr>
          <w:sz w:val="24"/>
          <w:szCs w:val="24"/>
          <w:lang w:val="uk-UA"/>
        </w:rPr>
        <w:t>на термін дії договору оренди землі від 02.09.2013 року № 89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ельна ділянка площею 0,2400 га передана в оренду фізичній особі-підприємцю </w:t>
      </w:r>
      <w:r>
        <w:rPr>
          <w:sz w:val="24"/>
          <w:lang w:val="uk-UA"/>
        </w:rPr>
        <w:t xml:space="preserve">Чабаненку Є.А. </w:t>
      </w:r>
      <w:r>
        <w:rPr>
          <w:sz w:val="24"/>
          <w:szCs w:val="24"/>
          <w:lang w:val="uk-UA"/>
        </w:rPr>
        <w:t xml:space="preserve">для будівництва виробничої бази (цеху) по виготовленню металопластикових  рам для вікон і дверей за адресою: Одеська область, м. Чорноморськ, 9-й мікрорайон за договором оренди землі від 02 вересня 2013 року № 89, номер запису про інше речове право від 16.10.2013 року № 3148942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без зміни умов договору оренди землі, на підставі статті 12 Земельного Кодексу України, керуючись статтею 8 Закону України "Про оренду землі" та статтею 26 Закону України “Про місцеве самоврядування в Україні”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lang w:val="uk-UA"/>
        </w:rPr>
        <w:t xml:space="preserve">1. </w:t>
      </w:r>
      <w:r>
        <w:rPr>
          <w:sz w:val="24"/>
          <w:szCs w:val="24"/>
          <w:lang w:val="uk-UA"/>
        </w:rPr>
        <w:t xml:space="preserve">Погодити фізичній особі-підприємцю Чабаненку Євгену Анатолійовичу передачу в суборенду </w:t>
      </w:r>
      <w:r>
        <w:rPr>
          <w:sz w:val="24"/>
          <w:lang w:val="uk-UA"/>
        </w:rPr>
        <w:t xml:space="preserve">товариству з обмеженою відповідальністю будівельній фірмі "МОНОЛІТ" </w:t>
      </w:r>
      <w:r>
        <w:rPr>
          <w:sz w:val="24"/>
          <w:szCs w:val="24"/>
          <w:lang w:val="uk-UA"/>
        </w:rPr>
        <w:t>земельної ділянки площею 0,2400 га (кадастровий номер 5110800000:02:004:0006), яка була надана в оренду для будівництва виробничої бази (цеху) по виготовленню металопластикових  рам для вікон і дверей за адресою: Одеська область, м. Чорноморськ, 9-й мікрорайон за договором оренди землі від 02 вересня              2013 року № 89, номер запису про інше речове право від 16.10.2013 року № 3148942, без зміни умов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>Фізичній особі-підприємцю Чабаненку Євгену Анатолійовичу в установленому законом порядку оформити договір суборенди вказаної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5:00Z</dcterms:created>
  <dc:creator>EW/LN/CB</dc:creator>
  <dc:description/>
  <cp:keywords>Ethan</cp:keywords>
  <dc:language>en-US</dc:language>
  <cp:lastModifiedBy>777</cp:lastModifiedBy>
  <cp:lastPrinted>2016-11-30T20:28:00Z</cp:lastPrinted>
  <dcterms:modified xsi:type="dcterms:W3CDTF">2017-08-23T07:28:00Z</dcterms:modified>
  <cp:revision>4</cp:revision>
  <dc:subject/>
  <dc:title>Ethan Frome</dc:title>
</cp:coreProperties>
</file>