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приміщенням загального користування, квартирам, нежитловим вбудованим приміщенням в квартирному житловому будинку літ.Б та гаражам в будівлі гаражів літ.В, що розташовані на земельній ділянці по вул.Набережній,11-А в м.Іллічівську , користувачем яких є  Лєвіна А.О. та Гордієвська О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14.07.2014 року вх.№1-Ко-1801 надійшло  клопотання Лєвіної А.О. та Гордієвської О.В. про присвоєння адреси </w:t>
      </w:r>
      <w:r>
        <w:rPr/>
        <w:t>приміщенням загального користування, квартирам, нежитловим вбудованим приміщенням в квартирному житловому будинку літ.Б та гаражам в будівлі гаражів, що розташовані на земельній ділянці по вул.Набережній,11-А в м.Іллічівську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8.07.2014 року  № 604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1. Приміщенням загального користування №І-ХІ, </w:t>
      </w:r>
      <w:r>
        <w:rPr>
          <w:sz w:val="24"/>
          <w:szCs w:val="24"/>
        </w:rPr>
        <w:t>XV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XXIII</w:t>
      </w:r>
      <w:r>
        <w:rPr>
          <w:sz w:val="24"/>
          <w:szCs w:val="24"/>
          <w:lang w:val="uk-UA"/>
        </w:rPr>
        <w:t xml:space="preserve"> в квартирному житловому будинку літ.Б, користувачем яких є Лєвіна Аліса Олександрівна та Гордієвська Олена Віталіївна</w:t>
      </w:r>
      <w:r>
        <w:rPr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лишити адресу: м. Іллічівськ, вул. Набережна, №11-А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К</w:t>
      </w:r>
      <w:r>
        <w:rPr>
          <w:sz w:val="24"/>
          <w:szCs w:val="24"/>
        </w:rPr>
        <w:t xml:space="preserve">вартирам в цьому будинку </w:t>
      </w:r>
      <w:r>
        <w:rPr>
          <w:sz w:val="24"/>
          <w:szCs w:val="24"/>
          <w:lang w:val="uk-UA"/>
        </w:rPr>
        <w:t>присвоїти</w:t>
      </w:r>
      <w:r>
        <w:rPr>
          <w:sz w:val="24"/>
          <w:szCs w:val="24"/>
        </w:rPr>
        <w:t xml:space="preserve"> адреси: квартира №1; квартира №2; квартира №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; квартира №4; квартира №5; квартира №6; квартира №7; квартира №8; квартира №9; квартира №10; квартира №11; квартира №12;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3. Нежитловим вбудованим приміщенням в цьому будинку присвоїти адреси: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міщенням в цокольному поверсі №</w:t>
      </w:r>
      <w:r>
        <w:rPr>
          <w:sz w:val="24"/>
          <w:szCs w:val="24"/>
        </w:rPr>
        <w:t>XV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IX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XX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XXII -</w:t>
      </w:r>
      <w:r>
        <w:rPr>
          <w:sz w:val="24"/>
          <w:szCs w:val="24"/>
          <w:lang w:val="uk-UA"/>
        </w:rPr>
        <w:t xml:space="preserve"> нежитлові вбудовані приміщення №1-Н; </w:t>
      </w:r>
    </w:p>
    <w:p>
      <w:pPr>
        <w:pStyle w:val="Normal"/>
        <w:ind w:right="-4395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приміщенню в цокольному поверсі   №ХХ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uk-UA"/>
        </w:rPr>
        <w:t xml:space="preserve">  нежитлове вбудоване приміщення №2-Н; 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иміщенням в технічному поверсі №ХІІ, ХІІІ та лоджіям площею 13,2 м2 та 6,7 м2 нежитлові вбудовані приміщення №10-А; 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риміщенню в технічному поверсі №</w:t>
      </w:r>
      <w:r>
        <w:rPr>
          <w:sz w:val="24"/>
          <w:szCs w:val="24"/>
        </w:rPr>
        <w:t>XIV</w:t>
      </w:r>
      <w:r>
        <w:rPr>
          <w:sz w:val="24"/>
          <w:szCs w:val="24"/>
          <w:lang w:val="uk-UA"/>
        </w:rPr>
        <w:t xml:space="preserve"> та лоджії площею </w:t>
      </w:r>
      <w:r>
        <w:rPr>
          <w:sz w:val="24"/>
          <w:szCs w:val="24"/>
        </w:rPr>
        <w:t>3,2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- нежитлові вбудовані приміщення №11-А;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</w:t>
      </w:r>
      <w:r>
        <w:rPr>
          <w:sz w:val="24"/>
          <w:szCs w:val="24"/>
        </w:rPr>
        <w:t>приміщенню в технічному поверсі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XV та лоджіям площею 4,1 кв.м. та 5,7 кв.м. - нежитлові вбудовані приміщення №12-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4. Гаражам в будівлі гаражів літ.В    присвоїти адреси: м. Іллічівськ, вул. </w:t>
      </w:r>
      <w:r>
        <w:rPr>
          <w:sz w:val="24"/>
          <w:szCs w:val="24"/>
        </w:rPr>
        <w:t>Набережна, №11-А, гараж №1; м. Іллічівськ, вул. Набережна, №11-А, гараж №2;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м. Іллічівськ, вул</w:t>
      </w:r>
      <w:r>
        <w:rPr>
          <w:sz w:val="24"/>
          <w:szCs w:val="24"/>
          <w:lang w:val="uk-UA"/>
        </w:rPr>
        <w:t xml:space="preserve">иця </w:t>
      </w:r>
      <w:r>
        <w:rPr>
          <w:sz w:val="24"/>
          <w:szCs w:val="24"/>
        </w:rPr>
        <w:t xml:space="preserve"> Набережн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№11-А,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гараж №3;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м. Іллічівськ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вул. Набережна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11-А,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гараж №4; </w:t>
      </w:r>
    </w:p>
    <w:p>
      <w:pPr>
        <w:pStyle w:val="Normal"/>
        <w:ind w:right="-4395" w:hanging="0"/>
        <w:jc w:val="both"/>
        <w:rPr>
          <w:sz w:val="24"/>
          <w:szCs w:val="24"/>
        </w:rPr>
      </w:pPr>
      <w:r>
        <w:rPr>
          <w:sz w:val="24"/>
          <w:szCs w:val="24"/>
        </w:rPr>
        <w:t>м. Іллічівськ, вул. Набережна, №11-А, гараж №5; м. Іллічівськ, вул. Набережна, №11-А, гараж №6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5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6:00Z</dcterms:created>
  <dc:creator>ПОЛЬЗОВАТЕЛЬ</dc:creator>
  <dc:description/>
  <cp:keywords/>
  <dc:language>en-US</dc:language>
  <cp:lastModifiedBy>Admin</cp:lastModifiedBy>
  <cp:lastPrinted>2014-07-18T13:56:00Z</cp:lastPrinted>
  <dcterms:modified xsi:type="dcterms:W3CDTF">2014-07-18T10:57:00Z</dcterms:modified>
  <cp:revision>4</cp:revision>
  <dc:subject/>
  <dc:title>                                           </dc:title>
</cp:coreProperties>
</file>