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 xml:space="preserve">Про присвоєння окремої  адреси приміщенням 1 та 2 поверхів житлового будинку, розташованого по вул.Радянській,34 в сел.Олександрівка м.Іллічівська,        користувачами         якого       є  </w:t>
      </w:r>
    </w:p>
    <w:p>
      <w:pPr>
        <w:pStyle w:val="2"/>
        <w:ind w:right="-142" w:hanging="0"/>
        <w:rPr/>
      </w:pPr>
      <w:r>
        <w:rPr/>
        <w:t>гр. Поліщук Ю.П.</w:t>
      </w:r>
      <w:r>
        <w:rPr>
          <w:lang w:val="ru-RU"/>
        </w:rPr>
        <w:t>,</w:t>
      </w:r>
      <w:r>
        <w:rPr/>
        <w:t xml:space="preserve">  в зв’язку  з виділом в натурі частки з об’єкта нерухомого майна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29.07.2014 року вх.№1-П-1972 надійшло  клопотання </w:t>
      </w:r>
      <w:r>
        <w:rPr/>
        <w:t xml:space="preserve">гр. Поліщука Ю.П. </w:t>
      </w:r>
      <w:r>
        <w:rPr>
          <w:szCs w:val="24"/>
        </w:rPr>
        <w:t xml:space="preserve">про присвоєння адреси </w:t>
      </w:r>
      <w:r>
        <w:rPr/>
        <w:t xml:space="preserve">приміщенням 1 та 2 поверхів житлового будинку, розташованого по вул.Радянській,34 в сел.Олександрівка м.Іллічівська, </w:t>
      </w: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23.07.2014 року  № 651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Приміщенням 1-го поверху житлового будинку з господарчими будівлями та спорудами,   </w:t>
      </w:r>
      <w:r>
        <w:rPr/>
        <w:t xml:space="preserve">користувачем  яких є гр. Поліщук Юрій Петрович, присвоїти  адресу: м.Іллічівськ, сел.Олександрівка, вул. Радянська, № 34, квартира №1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Приміщенням 2-го поверху житлового будинку зі спорудами,   </w:t>
      </w:r>
      <w:r>
        <w:rPr/>
        <w:t xml:space="preserve">користувачем  яких є гр. Поліщук Юрій Петрович, присвоїти  адресу: м.Іллічівськ, сел.Олександрівка, вул. Радянська, № 34, квартира №2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42:00Z</dcterms:created>
  <dc:creator>ПОЛЬЗОВАТЕЛЬ</dc:creator>
  <dc:description/>
  <cp:keywords/>
  <dc:language>en-US</dc:language>
  <cp:lastModifiedBy>Admin</cp:lastModifiedBy>
  <cp:lastPrinted>2014-08-19T09:40:00Z</cp:lastPrinted>
  <dcterms:modified xsi:type="dcterms:W3CDTF">2014-08-19T06:40:00Z</dcterms:modified>
  <cp:revision>4</cp:revision>
  <dc:subject/>
  <dc:title>                                           </dc:title>
</cp:coreProperties>
</file>