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right="4536" w:hanging="0"/>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Чорноморської міської ради Одеської області від 16.06.2017 року      № 249/94-VII «Про затвердження переліку земельних ділянок, право оренди яких виставляється на торги окремими лотами у 2017-2018 роках, та про надання дозволу на розробку проектів землеустрою щодо відведення земельних ділянок для продажу права оренди на земельних торгах у формі аукціону»</w:t>
      </w:r>
    </w:p>
    <w:p>
      <w:pPr>
        <w:pStyle w:val="Normal"/>
        <w:spacing w:lineRule="auto" w:line="240" w:before="0" w:after="0"/>
        <w:ind w:right="467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67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3 серпня 2017 року до Чорноморської міської ради Одеської області надійшло             клопотання управління комунальної власності та земельних відносин Чорноморської міської ради Одеської області про доповнення переліку земельних ділянок, право оренди яких виставляється на торги окремими лотами в </w:t>
      </w:r>
      <w:r>
        <w:rPr>
          <w:rFonts w:cs="Times New Roman" w:ascii="Times New Roman" w:hAnsi="Times New Roman"/>
          <w:color w:val="000000"/>
          <w:sz w:val="24"/>
          <w:szCs w:val="24"/>
        </w:rPr>
        <w:t>2017-2018 роках, та про надання дозволу на розробку проектів землеустрою щодо відведення земельної ділянки, розташованої за адресою: Одеська область, м. Чорноморськ, провулок Шкільний, 5/1, з метою продажу права оренди на земельних торгах у формі аукціону у 2017-2018 роках</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 метою ефективного використання земельного фонду міста, створення прозорого механізму набуття права власності та права оренди на земельні ділянки несільськогосподарського призначення, розвитку конкурентних засад на ринку земель міста, збільшення надходжень та залучення додаткових коштів до міського бюджету,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2, 123, 134-136 Земельного кодексу України, Положення  про  управління  комунальної  власності  та земельних відносин Чорноморської міської                    ради Одеської  області, керуючись статтею 26 Закону України “Про місцеве самоврядування в Україні”,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орноморська міська рада Одеської області виріши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Внести зміни до пункту 1 рішення Чорноморської міської ради Одеської області                     від 16.06.2017 року № 249/94-VII «Про затвердження переліку земельних ділянок, право оренди яких виставляється на торги окремими лотами у 2017-2018 роках, та про надання дозволу на розробку проектів землеустрою щодо відведення земельних ділянок для продажу права оренди на земельних торгах у формі аукціону», доповнивши його підпунктом 1.3 наступного зміст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Земельна ділянка орієнтовною площею 0,0015 га за адресою: Одеська область,                         </w:t>
      </w:r>
      <w:r>
        <w:rPr>
          <w:rFonts w:cs="Times New Roman" w:ascii="Times New Roman" w:hAnsi="Times New Roman"/>
          <w:color w:val="000000"/>
          <w:sz w:val="24"/>
          <w:szCs w:val="24"/>
        </w:rPr>
        <w:t>м. Чорноморськ, провулок Шкільний, 5/1</w:t>
      </w:r>
      <w:r>
        <w:rPr>
          <w:rFonts w:cs="Times New Roman" w:ascii="Times New Roman" w:hAnsi="Times New Roman"/>
          <w:sz w:val="24"/>
          <w:szCs w:val="24"/>
        </w:rPr>
        <w:t xml:space="preserve"> з цільовим призначенням: для реконструкції, будівництва та експлуатації магазину по продажу лікарських трав для подальшої передачі в оренд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szCs w:val="24"/>
        </w:rPr>
        <w:t>Міський голова</w:t>
        <w:tab/>
        <w:tab/>
        <w:tab/>
        <w:tab/>
        <w:tab/>
        <w:tab/>
        <w:tab/>
        <w:t xml:space="preserve">            В.Я.Хмельнюк</w:t>
      </w:r>
    </w:p>
    <w:sectPr>
      <w:type w:val="nextPage"/>
      <w:pgSz w:w="11906" w:h="16838"/>
      <w:pgMar w:left="1417" w:right="850" w:gutter="0" w:header="0" w:top="85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6:35:00Z</dcterms:created>
  <dc:creator>Admin</dc:creator>
  <dc:description/>
  <cp:keywords/>
  <dc:language>en-US</dc:language>
  <cp:lastModifiedBy>777</cp:lastModifiedBy>
  <cp:lastPrinted>2017-03-10T11:53:00Z</cp:lastPrinted>
  <dcterms:modified xsi:type="dcterms:W3CDTF">2017-08-23T07:51:00Z</dcterms:modified>
  <cp:revision>5</cp:revision>
  <dc:subject/>
  <dc:title>Про внесення змін в рішення Чорноморської міської ради Одеської області від 16</dc:title>
</cp:coreProperties>
</file>