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рисвоєння адреси нежитловим    вбудованим     приміщенням      у </w:t>
      </w:r>
      <w:r>
        <w:rPr>
          <w:lang w:val="ru-RU"/>
        </w:rPr>
        <w:t xml:space="preserve"> </w:t>
      </w:r>
      <w:r>
        <w:rPr/>
        <w:t>житловому  будинку по вул.</w:t>
      </w:r>
      <w:r>
        <w:rPr>
          <w:lang w:val="ru-RU"/>
        </w:rPr>
        <w:t xml:space="preserve"> </w:t>
      </w:r>
      <w:r>
        <w:rPr/>
        <w:t xml:space="preserve">Героїв Сталінграду, №1-Г в м.Іллічівську, власником яких є  ТОВ БФ “Моноліт”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4.06.2014 року вх.№1-016-1617 надійшло </w:t>
      </w:r>
      <w:r>
        <w:rPr/>
        <w:t xml:space="preserve">клопотання  товариства з обмеженою відповідальністю будівельної фірми «Моноліт» про  присвоєння адреси нежитловим    вбудованим     приміщенням      у  житловому  будинку по вул. Героїв Сталінграду, №1-Г в м.Іллічівську, власником яких є  ТОВ БФ “Моноліт” . </w:t>
      </w:r>
    </w:p>
    <w:p>
      <w:pPr>
        <w:pStyle w:val="2"/>
        <w:ind w:right="-4395" w:hanging="0"/>
        <w:rPr>
          <w:szCs w:val="24"/>
        </w:rPr>
      </w:pPr>
      <w:r>
        <w:rPr/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   міської     ради,     затвердженого     </w:t>
      </w:r>
      <w:r>
        <w:rPr>
          <w:szCs w:val="24"/>
        </w:rPr>
        <w:t xml:space="preserve">рішенням    Іллічівської     міської    ради </w:t>
      </w:r>
    </w:p>
    <w:p>
      <w:pPr>
        <w:pStyle w:val="2"/>
        <w:ind w:right="-4395" w:hanging="0"/>
        <w:rPr/>
      </w:pPr>
      <w:r>
        <w:rPr>
          <w:szCs w:val="24"/>
        </w:rPr>
        <w:t>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2.06.2014 року  № 530 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 Нежитловим    вбудованим     приміщенням  площею 1,8м2 та 11.4м2     у  житловому  будинку по вул. Героїв Сталінграду, №1-Г в м.Іллічівську, користувачем яких є гр. Некульча Сергій Яковлевич,   присвоїти   адресу:   м.Іллічівськ, вул. Героїв Сталінграду, №1-Г/223-Н.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2. 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32:00Z</dcterms:created>
  <dc:creator>ПОЛЬЗОВАТЕЛЬ</dc:creator>
  <dc:description/>
  <cp:keywords/>
  <dc:language>en-US</dc:language>
  <cp:lastModifiedBy>Admin</cp:lastModifiedBy>
  <cp:lastPrinted>2014-07-11T10:11:00Z</cp:lastPrinted>
  <dcterms:modified xsi:type="dcterms:W3CDTF">2014-07-11T07:11:00Z</dcterms:modified>
  <cp:revision>4</cp:revision>
  <dc:subject/>
  <dc:title>                                           </dc:title>
</cp:coreProperties>
</file>