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Про надання Гончарук Н.В. дозволу на розробку проекту землеустрою щодо відведення у власність земельної ділянки площею 0,0602 га за адресою: Одеська область, м. Чорноморськ,            вул. Садова, 40</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0 серпня 2017 року до Чорноморської міської ради Одеської області надійшла заява </w:t>
      </w:r>
      <w:r>
        <w:rPr>
          <w:sz w:val="24"/>
          <w:lang w:val="uk-UA"/>
        </w:rPr>
        <w:t xml:space="preserve">Гончарук Н.В. про надання дозволу на розробку проекту землеустрою щодо відведення земельної ділянки площею 0,0602 га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40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Надати Гончарук Наталі Вікторівні дозвіл на розробку проекту землеустрою щодо відведення земельної ділянки площею 0,0602 га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40 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41:00Z</dcterms:created>
  <dc:creator>EW/LN/CB</dc:creator>
  <dc:description/>
  <cp:keywords>Ethan</cp:keywords>
  <dc:language>en-US</dc:language>
  <cp:lastModifiedBy>777</cp:lastModifiedBy>
  <cp:lastPrinted>2017-05-18T11:24:00Z</cp:lastPrinted>
  <dcterms:modified xsi:type="dcterms:W3CDTF">2017-08-14T08:43:00Z</dcterms:modified>
  <cp:revision>3</cp:revision>
  <dc:subject/>
  <dc:title>Ethan Frome</dc:title>
</cp:coreProperties>
</file>