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площею 1,2027 га за адресою: Одеська область, м. Чорноморськ, вул. 1 Травня, 1-Г з подальшою передачею в постійне користування об’єднанню співвласників багатоквартирного будинку "НОМЕР ВІСІМ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8 липня 2017 року до Чорноморської міської ради Одеської області надійшло клопотання об’єднання співвласників багатоквартирного будинку "НОМЕР ВІСІМ" про затвердження технічної документації із землеустрою щодо встановлення (відновлення) меж земельної ділянки в натурі (на місцевості) площею 1,2027 га за адресою: Одеська область, м. Чорноморськ, вул. 1 Травня, 1-Г з подальшою передачею в постійне користування для розташування 5-ти поверхового 122-квартирного жилого будин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123, 186 Земельного кодексу України, статті 55 Закону України "Про землеустрій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                     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за адресою: Одеська область, м. Чорноморськ, вул. 1 Травня, 1-Г для розташування 5-ти поверхового 122-квартирного жилого будинку з подальшою передачею в постійне користування об’єднанню співвласників багатоквартирного будинку "НОМЕР ВІСІМ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в постійне користування об’єднанню співвласників багатоквартирного будинку "НОМЕР ВІСІМ" земельну ділянку площею 1,2027 га (кадастровий номер 5110800000:02:011:0001) за адресою: Одеська область, м. Чорноморськ, вул. 1 Травня, 1-Г  для розташування 5-ти поверхового 122-квартирного жилого будин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84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В.Я.Хмельнюк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15:00Z</dcterms:created>
  <dc:creator>Irina</dc:creator>
  <dc:description/>
  <cp:keywords/>
  <dc:language>en-US</dc:language>
  <cp:lastModifiedBy>777</cp:lastModifiedBy>
  <cp:lastPrinted>2017-01-12T13:44:00Z</cp:lastPrinted>
  <dcterms:modified xsi:type="dcterms:W3CDTF">2017-08-04T07:19:00Z</dcterms:modified>
  <cp:revision>4</cp:revision>
  <dc:subject/>
  <dc:title> </dc:title>
</cp:coreProperties>
</file>