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и нежитловим вбудованим приміщенням в</w:t>
      </w:r>
      <w:r>
        <w:rPr>
          <w:lang w:eastAsia="uk-UA"/>
        </w:rPr>
        <w:t xml:space="preserve"> багатоповерховому житловому будинку по провулку Хантадзе, 3 в м.Іллічівську, користувачем яких є ТОВ «УКРЖИЛСТРОЙ  ПЛЮС»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 17.07.2014  року  </w:t>
      </w:r>
      <w:r>
        <w:rPr>
          <w:szCs w:val="24"/>
          <w:lang w:val="ru-RU"/>
        </w:rPr>
        <w:t>(</w:t>
      </w:r>
      <w:r>
        <w:rPr>
          <w:szCs w:val="24"/>
        </w:rPr>
        <w:t xml:space="preserve">вхідний  номер </w:t>
      </w:r>
    </w:p>
    <w:p>
      <w:pPr>
        <w:pStyle w:val="2"/>
        <w:ind w:right="0" w:hanging="0"/>
        <w:rPr>
          <w:lang w:eastAsia="uk-UA"/>
        </w:rPr>
      </w:pPr>
      <w:r>
        <w:rPr>
          <w:szCs w:val="24"/>
        </w:rPr>
        <w:t>1-016-1831</w:t>
      </w:r>
      <w:r>
        <w:rPr>
          <w:szCs w:val="24"/>
          <w:lang w:val="ru-RU"/>
        </w:rPr>
        <w:t>)</w:t>
      </w:r>
      <w:r>
        <w:rPr>
          <w:szCs w:val="24"/>
        </w:rPr>
        <w:t xml:space="preserve"> надійшло  клопотання  товариства з обмеженою відповідальністю «УКРЖИЛСТРОЙ ПЛЮС»  про присвоєння адреси </w:t>
      </w:r>
      <w:r>
        <w:rPr/>
        <w:t>нежитловим вбудованим приміщенням в</w:t>
      </w:r>
      <w:r>
        <w:rPr>
          <w:lang w:eastAsia="uk-UA"/>
        </w:rPr>
        <w:t xml:space="preserve"> багатоповерховому житловому будинку по провулку Хантадзе, 3 в м.Іллічівську, користувачем яких є ТОВ «УКРЖИЛСТРОЙ  ПЛЮС».</w:t>
      </w:r>
    </w:p>
    <w:p>
      <w:pPr>
        <w:pStyle w:val="2"/>
        <w:ind w:right="0" w:hanging="0"/>
        <w:rPr>
          <w:szCs w:val="24"/>
        </w:rPr>
      </w:pPr>
      <w:r>
        <w:rPr/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     міської    ради,    затвердженого    </w:t>
      </w:r>
      <w:r>
        <w:rPr>
          <w:szCs w:val="24"/>
        </w:rPr>
        <w:t xml:space="preserve">рішенням    Іллічівської    міської    ради </w:t>
      </w:r>
    </w:p>
    <w:p>
      <w:pPr>
        <w:pStyle w:val="2"/>
        <w:ind w:right="0" w:hanging="0"/>
        <w:rPr/>
      </w:pPr>
      <w:r>
        <w:rPr>
          <w:szCs w:val="24"/>
        </w:rPr>
        <w:t>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15.07.2014 року  № 624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ежитловим вбудованим приміщенням в</w:t>
      </w:r>
      <w:r>
        <w:rPr>
          <w:sz w:val="24"/>
          <w:szCs w:val="24"/>
          <w:lang w:eastAsia="uk-UA"/>
        </w:rPr>
        <w:t xml:space="preserve"> багатоповерховому житловому будинку по провулку Хантадзе, 3 в м.Іллічівську, користувачем яких є ТОВ «УКРЖИЛСТРОЙ  ПЛЮС», присво</w:t>
      </w:r>
      <w:r>
        <w:rPr>
          <w:sz w:val="24"/>
          <w:szCs w:val="24"/>
          <w:lang w:val="uk-UA" w:eastAsia="uk-UA"/>
        </w:rPr>
        <w:t>їти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адреси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нежитловому вбудованому приміщенню №СС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 площею 13,8м2, розташованому в цокольному поверсі  - № 167-Н;</w:t>
      </w:r>
    </w:p>
    <w:p>
      <w:pPr>
        <w:pStyle w:val="Normal"/>
        <w:jc w:val="both"/>
        <w:rPr/>
      </w:pPr>
      <w:r>
        <w:rPr>
          <w:sz w:val="24"/>
          <w:szCs w:val="24"/>
        </w:rPr>
        <w:t>- нежитловому вбудованому приміщенню №ССІХ площею 13,5м2, розташованому в цокольному поверсі  - №168- 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- нежитловому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вбудованому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приміщенню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І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площею 3,4 м2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розташованому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му поверсі, - № 5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тловому вбудованому приміщенню №ХХІІІ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лощею 4,9 м2, розташованому на 2му поверсі - № 19-Н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нежитловому вбудованому приміщенню №ХХХ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лощею 3,7 м2, розташованому на 3му поверсі - № 24-Н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нежитловому вбудованому приміщенню №ХХ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 площею 5,2 м2, розташованому на 3му поверсі - № 30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житловому вбудованому  приміщенню  №Х</w:t>
      </w:r>
      <w:r>
        <w:rPr>
          <w:sz w:val="24"/>
          <w:szCs w:val="24"/>
          <w:lang w:val="en-US"/>
        </w:rPr>
        <w:t>LV</w:t>
      </w:r>
      <w:r>
        <w:rPr>
          <w:sz w:val="24"/>
          <w:szCs w:val="24"/>
        </w:rPr>
        <w:t xml:space="preserve">ІІ   площею  3,8 м2,  розташованому на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4му поверсі - № 35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тловому вбудованому   приміщенню   №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ХІ   площею 3,8 м2,   розташованому 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му поверсі, - № 46-Н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 нежитловому вбудованому приміщенню №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ХХ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лощею 3,7 м2, розташованому на 6му поверсі,  № 57-Н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нежитловому вбудованому приміщенню №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ХХ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 площею 3,5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2, розташованому на 7му поверсі - № 68-Н</w:t>
      </w:r>
      <w:r>
        <w:rPr>
          <w:sz w:val="24"/>
          <w:szCs w:val="24"/>
          <w:lang w:val="uk-UA"/>
        </w:rPr>
        <w:t>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нежитловому вбудованому приміщенню 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ХХХІХ площею 2,7 м2, розташованому на 7му поверсі - № 71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житловому вбудованому приміщенн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№СІ площею 3,2 м2, розташованому на 8му поверсі  - № 79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тловом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будованому приміщенню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Х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лощею 3,6 м2,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розташованому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на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му поверсі, - № 90-Н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нежитловому вбудованому приміщенню №СХХ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ІІ площею 3,5 м2, розташованому на 10му поверсі - № 101-Н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- нежитловому вбудованому приміщенню №СХХХ площею 3,0 м2, розташованому на 10му поверсі, - № 104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тловом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будованому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приміщенн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№СХ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лощею 3,5 м2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зташованом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1му поверсі - № 112-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житловом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вбудованом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иміщенню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С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І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лощею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3,5 м2,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зташованом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12му поверсі, - № 123-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right="0" w:hanging="0"/>
        <w:rPr/>
      </w:pPr>
      <w:r>
        <w:rPr/>
        <w:t xml:space="preserve">           </w:t>
      </w:r>
      <w:r>
        <w:rPr>
          <w:lang w:val="ru-RU"/>
        </w:rPr>
        <w:t>2</w:t>
      </w:r>
      <w:r>
        <w:rPr/>
        <w:t>. Управлінню архітектури та містобудування видати Довідку про присвоєння адреси.</w:t>
      </w:r>
    </w:p>
    <w:p>
      <w:pPr>
        <w:pStyle w:val="2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49:00Z</dcterms:created>
  <dc:creator>ПОЛЬЗОВАТЕЛЬ</dc:creator>
  <dc:description/>
  <cp:keywords/>
  <dc:language>en-US</dc:language>
  <cp:lastModifiedBy>Admin</cp:lastModifiedBy>
  <cp:lastPrinted>2014-07-21T15:19:00Z</cp:lastPrinted>
  <dcterms:modified xsi:type="dcterms:W3CDTF">2014-07-21T12:23:00Z</dcterms:modified>
  <cp:revision>5</cp:revision>
  <dc:subject/>
  <dc:title>                                           </dc:title>
</cp:coreProperties>
</file>