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«___»_________________2017 року №___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ГОВІР ПРО СПІВПРАЦ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 Чорноморськ</w:t>
        <w:tab/>
        <w:tab/>
        <w:tab/>
        <w:tab/>
        <w:tab/>
        <w:t xml:space="preserve">          </w:t>
      </w:r>
      <w:r>
        <w:rPr>
          <w:lang w:val="en-US"/>
        </w:rPr>
        <w:t>“</w:t>
      </w:r>
      <w:r>
        <w:rPr>
          <w:lang w:val="uk-UA"/>
        </w:rPr>
        <w:t>___</w:t>
      </w:r>
      <w:r>
        <w:rPr>
          <w:lang w:val="en-US"/>
        </w:rPr>
        <w:t>”</w:t>
      </w:r>
      <w:r>
        <w:rPr>
          <w:lang w:val="uk-UA"/>
        </w:rPr>
        <w:t xml:space="preserve"> ____________ 2017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ЛАСТІ (далі – виконком), місцезнаходження: 68003, Одеська область, місто Чорноморськ, проспект Миру, 33 в особі заступника Чорноморського міського голови Крука Юрія Юрійовича, який діє на підставі Закону України “Про місцеве самоврядування в Україні” та рішення виконавчого комітету Чорноморської міської ради Одеської області від 23.03.2017 року №103 «Про коригування проекту «Протизсувні заходи в прибережній зоні в районі 9-го мікрорайону м. Чорноморська», з однієї сторони, та ГРОМАДСЬКА ОРГАНІЗАЦІЯ “ВОДНО-МОТОРНЕ СПОРТИВНО-ОЗДОРОВЧЕ ТОВАРИСТВО РИБАЛОК-ЛЮБИТЕЛІВ”, місцезнаходження: місто Одеса, вулиця Мала Арнаутська, 111 (далі – Товариство) в особі директора Киричка Олексія Григоровича, який діє на підставі статуту з іншої сторони, (далі – сторони) уклали цей договір про співпрацю про наступн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еамбула</w:t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lang w:val="uk-UA"/>
        </w:rPr>
        <w:t xml:space="preserve">           </w:t>
      </w:r>
      <w:r>
        <w:rPr>
          <w:lang w:val="uk-UA"/>
        </w:rPr>
        <w:t>6-го лютого 2017 року комісія з питань техногенно-екологічної безпеки та надзвичайних ситуацій  Одеської облдержадміністрації попередньо встановила, що подія, яка пов’язана із зсувними процесами у прибережній  частині м. Чорноморська підпадає під надзвичайну ситуацію регіонального рівня, код 20220 (надзвичайна ситуація пов’язана зі зсувами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овариство орендує</w:t>
      </w:r>
      <w:r>
        <w:rPr>
          <w:i/>
          <w:lang w:val="uk-UA"/>
        </w:rPr>
        <w:t xml:space="preserve"> </w:t>
      </w:r>
      <w:r>
        <w:rPr>
          <w:lang w:val="uk-UA"/>
        </w:rPr>
        <w:t>земельну ділянку комунальної власності для експлуатації причалу № 114 “БУГОВО”, яка безпосередньо знаходиться в епіцентрі зсувних процесів. Більшість споруд членів Товариства зруйновані. На сьогоднішній день існує реальна загроза раптового обвалу будівель та споруд, що в свою чергу веде до неможливості перебування людей на даній території.</w:t>
      </w:r>
    </w:p>
    <w:p>
      <w:pPr>
        <w:pStyle w:val="Normal"/>
        <w:ind w:firstLine="567"/>
        <w:jc w:val="both"/>
        <w:rPr>
          <w:lang w:val="uk-UA" w:eastAsia="ar-SA"/>
        </w:rPr>
      </w:pPr>
      <w:r>
        <w:rPr>
          <w:lang w:val="uk-UA" w:eastAsia="ar-SA"/>
        </w:rPr>
        <w:t xml:space="preserve">Керівництво Товариства та його члени не можуть самостійно  забезпечити створення умов для безпечного перебування людей на території причалу № 114 </w:t>
      </w:r>
      <w:r>
        <w:rPr>
          <w:lang w:eastAsia="ar-SA"/>
        </w:rPr>
        <w:t>“</w:t>
      </w:r>
      <w:r>
        <w:rPr>
          <w:lang w:val="uk-UA" w:eastAsia="ar-SA"/>
        </w:rPr>
        <w:t>БУГОВО</w:t>
      </w:r>
      <w:r>
        <w:rPr>
          <w:lang w:eastAsia="ar-SA"/>
        </w:rPr>
        <w:t>”</w:t>
      </w:r>
      <w:r>
        <w:rPr>
          <w:lang w:val="uk-UA" w:eastAsia="ar-SA"/>
        </w:rPr>
        <w:t>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lang w:val="uk-UA"/>
        </w:rPr>
        <w:t>Без проведення берегоукріплювальних робіт утримання зсуву є неможливим. Втілення в життя протизсувних заходів, у тому числі будівництво протизсувної лінійної споруди – мисової форми, надасть можливість як зупинити зсувні процеси,                        так і намити пляжну зону, перед ділянкою, що орендує Товариств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Предмет договору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Сторони домовились про співробітництво та взаємодію у ліквідації наслідків зсувних природних явищ у прибережній  частині м. Чорноморська Одеської області, які 06 лютого 2017 року визначені Комісією з питань техногенно-екологічної безпеки та надзвичайних ситуацій Одеської облдержадміністрації як надзвичайна ситуація регіонального рівня, код 20220 (надзвичайна ситуація пов’язана зі зсувами) та які мають місце на земельній ділянці площею 0,6 г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далі – постраждала територія або земельна ділянка площею 0,6 г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є частиною земельної ділянки площею 3,3448 га, що розташована за адресою: Одеська область, місто Чорноморськ, вулиця Набережна, 25, кадастровий номер 5110800000:02:003:0141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далі – земельна ділянка площею 3,3448 г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у відповідності до договору оренди № 105 від 04 серпня 2015 року, укладеного між ЧОРНОМОРСЬКОЮ МІСЬКОЮ РАДОЮ ОДЕСЬКОЇ ОБЛАСТІ (далі - Міська рада) та ГРОМАДСЬКОЮ ОРГАНІЗАЦІЄЮ “ВОДНО-МОТОРНЕ СПОРТИВНО-ОЗДОРОВЧЕ ТОВАРИСТВО РИБАЛОК-ЛЮБИТЕЛІВ”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далі – Договір оренди № 105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ходиться в тимчасовому платному користуванні Товариства та використовується для розміщення та експлуатації причалу №114 “БУГОВО”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Ліквідація наслідків зсувних природних явищ, які мають місце на постраждалій території, проводиться шляхом виконання Виконкомом протизсувних заходів згідно відкоригованого проекту «Протизсувні заходи в прибережній зоні в районі 9-го мікрорайону м. Чорноморська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далі – протизсувні роботи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Конфігурація та межі постраждалої території визначені у додатку № 1 до цього Договору та можуть бути змінені лише за взаємною згодою сторі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Після проведення протизсувних робіт, зазначених у п. 1.1. цього Договору, Товариство та його члени на власний розсуд, власними силами та за власні кошти в порядку визначеному чинним законодавством України проводять на земельній ділянці площею 0,6 га будівництво будівель та споруд причалу № 114 “БУГОВО”, а також інженерних мереж для проведення статутної діяльності. Кількість будівель та споруд, порядок їх розміщення та надання членам Товариства  визначаються за рішенням його керівних органів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Запланований початок виконання протизсувних робіт визначається Виконкомом з урахуванням фінансування протизсувних робіт, про що обов’язково письмово повідомляється Товариство не пізніше ніж за 15 днів до початку виконання таких робіт.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. Права та обов’язки Товариства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1. Товариство має прав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1 вимагати від Виконкому належного та своєчасного виконання цього Договор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2 отримувати від Виконкому інформацію про виконання цього Договору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3 після закінчення протизсувних робіт приступити до використання земельної ділянки площею 0,6 га згідно з умовами Договору оренди № 105 та вживати заходи на відновлення інфраструктури причалу № 114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БУГОВО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включає будівництво в порядку передбаченому чинним законодавством України будівель та споруд причалу № 114 “БУГОВО”, а також інженерних мереж для проведення статутної діяльності. Самостійно визначати кількість об’єктів на земельній ділянці площею 0,6 га, порядок їх розміщення та надання своїм членам;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2. Товариство зобов’язуєть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 не пізніше 15 днів після підписання цього Договору письмово повідомити своїх членів, будівлі та споруди яких знаходяться на постраждалій території, про необхідність звільнення постраждалої території від належного ним майн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2 звільнити постраждалу територію від власного майна та майна своїх членів та забезпечити представникам Виконкому безперешкодний доступ на постраждалу територію для проведенні протизсувних робіт згідно з умовами цього Договору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3 не перешкоджати Виконкому у проведенні протизсувних робіт згідно з умовами цього Договору, вживати максимальних зусиль для реалізації Виконкомом берегоукріплення та здійснення протизсувних робіт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4 надавати допомогу своїм членам у демонтажі зведених аварійних будівель та споруд, що ввійшли до меж проведення протизсувних робі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5 не здійснювати самочинне будівництво на земельній ділянці площею 3,3448 га.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3. Права та обов’язки Виконкому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1. Виконком має прав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1 вимагати від Товариства належного та своєчасного виконання цього Договору, що включає своєчасне звільнення постраждалої території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2 отримувати інформацію про виконання Товариством цього Договор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3 проводити протизсувні роботи на постраждалій території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2. Виконком зобов’язаний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 розпочинати проведення протизсувних робіт в порядку визначеному п. 1.5 цього Договору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 у разі змінення дати початку виконання протизсувних робіт письмово попередити про це Товариство не пізніше ніж за 15 дні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3 власними силами або із залученням третіх осіб виконати протизсувні робо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4 після закінчення протизсувних робіт забезпечити Товариству доступ до земельної ділянки площею 0,6 га шляхом її повернення у площі не більше ніж визначено у Договорі оренди № 105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5 в порядку передбаченому чинним законодавством України надати Товариству та її членам необхідні дозволи для проведення будівництва об’єктів згідно п. 1.4. цього Договору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6 після підписання цього Договору сприяти Товариству у відновленні електропостачання, водопостачання та водовідведення причалу № 114 “БУГОВО” за умови виконання Товариством вимог чинного законодавства України та умов відповідних договорів, та дотримання відповідних правил та нормативних документів. 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left="540" w:hanging="0"/>
        <w:jc w:val="center"/>
        <w:rPr/>
      </w:pPr>
      <w:r>
        <w:rPr>
          <w:b/>
          <w:lang w:val="uk-UA"/>
        </w:rPr>
        <w:t>4. Відповідальність сторі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1. Під час діяльності за цим договором Сторони зобов’язуються                                не спричиняти шкоди інтересам один одног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2. На шкоду спричинену іншій стороні винувата Сторона                                      несе відповідальність згідно чинного законодавства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center"/>
        <w:rPr/>
      </w:pPr>
      <w:r>
        <w:rPr>
          <w:b/>
          <w:lang w:val="uk-UA"/>
        </w:rPr>
        <w:t>5. Інші умов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1. Цей договір набирає чинності з моменту підписання його сторона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2. Договір діє до моменту повного виконання Сторонами своїх обов’язк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5.3. Цей договір складено в двох екземплярах, що мають однакову юридичну силу, по одному для кожної зі сторін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6. Адреси та підписи сторін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473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ИКОНАВЧИЙ КОМІТЕТ ЧОРНОМОРСЬКОЇ МІСЬКОЇ РАДИ ОДЕСЬКОЇ ОБЛА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м. Чорноморськ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-т Миру, 33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д ЄДРПОУ 040570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    Ю.Ю. К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 xml:space="preserve">ГРОМАДСЬКА ОРГАНІЗАЦІЯ </w:t>
            </w:r>
            <w:r>
              <w:rPr>
                <w:rFonts w:cs="Times New Roman"/>
              </w:rPr>
              <w:t>“</w:t>
            </w:r>
            <w:r>
              <w:rPr>
                <w:rFonts w:cs="Times New Roman"/>
                <w:lang w:val="uk-UA"/>
              </w:rPr>
              <w:t>ВОДНО-МОТОРНЕ СПОРТИВНО-ОЗДОРОВЧЕ ТОВАРИСТВО РИБАЛОК-ЛЮБИТЕЛІВ</w:t>
            </w:r>
            <w:r>
              <w:rPr>
                <w:rFonts w:cs="Times New Roman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Одеса, вул. Мала Арнаутська, 11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д ЄДРПОУ: 232075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иректор Товариства           </w:t>
            </w:r>
            <w:r>
              <w:rPr>
                <w:rFonts w:cs="Times New Roman"/>
                <w:lang w:val="uk-UA"/>
              </w:rPr>
              <w:t>О.Г. Киричок</w:t>
            </w:r>
          </w:p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26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atha;Arial"/>
      <w:color w:val="auto"/>
      <w:sz w:val="24"/>
      <w:szCs w:val="24"/>
      <w:lang w:val="ru-RU" w:bidi="ta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1:00Z</dcterms:created>
  <dc:creator>Стройтехснаб</dc:creator>
  <dc:description/>
  <dc:language>en-US</dc:language>
  <cp:lastModifiedBy>Лида</cp:lastModifiedBy>
  <cp:lastPrinted>2017-07-18T11:40:00Z</cp:lastPrinted>
  <dcterms:modified xsi:type="dcterms:W3CDTF">2017-07-18T08:51:00Z</dcterms:modified>
  <cp:revision>2</cp:revision>
  <dc:subject/>
  <dc:title>Договір</dc:title>
</cp:coreProperties>
</file>