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Про надання Пузіній Т.М., Пузіну В.П., Курилову Р.В. дозволу на розробку проекту землеустрою щодо відведення у спільну сумісну власність земельних ділянок: площею 0,1500 га для будівництва і обслуговування жилого будинку, господарських будівель і споруд (присадибна ділянка) та площею 0,0145 га для ведення особистого селянського господарства          за адресою: Одеська область, м. Чорноморськ, сел. Олександрівка, вул. Перемоги, 63</w:t>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липня 2017 року до Чорноморської міської ради Одеської області надійшла заява </w:t>
      </w:r>
      <w:r>
        <w:rPr>
          <w:sz w:val="24"/>
          <w:lang w:val="uk-UA"/>
        </w:rPr>
        <w:t xml:space="preserve">Пузіної Т.М., Пузіна В.П., Курилова Р.В., інтереси якого представляє мати – Курилова Ірина Володимирівна, про надання дозволу на розробку проекту землеустрою щодо відведення земельних ділянок: площею 0,1500 га для будівництва і обслуговування жилого будинку, господарських будівель і споруд (присадибна ділянка) та                        площею 0,0145 га для ведення особистого селянського господарства за адресою: Одеська область, м. Чорноморськ, сел. Олександрівка, вул. Перемоги, 63 з подальшою передачею у спільну сумісн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ів, на підставі статей 12, 33, 40, 89,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Надати Пузіній Тетяні Миколаївні, Пузіну Володимиру Петровичу, Курилову Роману Валерійовичу дозвіл на розробку проекту землеустрою щодо відведення земельної ділянки площею 0,150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Перемоги, 63 з подальшою передачею у спільну сумісну власність.</w:t>
      </w:r>
    </w:p>
    <w:p>
      <w:pPr>
        <w:pStyle w:val="Normal"/>
        <w:numPr>
          <w:ilvl w:val="0"/>
          <w:numId w:val="2"/>
        </w:numPr>
        <w:tabs>
          <w:tab w:val="clear" w:pos="720"/>
          <w:tab w:val="left" w:pos="1134" w:leader="none"/>
          <w:tab w:val="left" w:pos="1843" w:leader="none"/>
        </w:tabs>
        <w:ind w:left="0" w:firstLine="709"/>
        <w:jc w:val="both"/>
        <w:rPr/>
      </w:pPr>
      <w:r>
        <w:rPr>
          <w:sz w:val="24"/>
          <w:lang w:val="uk-UA"/>
        </w:rPr>
        <w:t>Надати Пузіній Тетяні Миколаївні, Пузіну Володимиру Петровичу, Курилову Роману Валерійовичу дозвіл на розробку проекту землеустрою щодо відведення земельної ділянки площею 0,0145 га для ведення особистого селянського господарства за адресою: Одеська область, м. Чорноморськ, сел. Олександрівка, вул. Перемоги, 63 з подальшою передачею у спільну сумісн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Heading1"/>
        <w:tabs>
          <w:tab w:val="clear" w:pos="720"/>
          <w:tab w:val="left" w:pos="426" w:leader="none"/>
          <w:tab w:val="left" w:pos="709" w:leader="none"/>
        </w:tabs>
        <w:rPr>
          <w:szCs w:val="24"/>
        </w:rPr>
      </w:pPr>
      <w:r>
        <w:rPr>
          <w:color w:val="FF0000"/>
        </w:rPr>
        <w:t xml:space="preserve"> </w:t>
      </w:r>
      <w:r>
        <w:rPr/>
        <w:t xml:space="preserve">Міський голова                                                         </w:t>
        <w:tab/>
        <w:t xml:space="preserve">                            В.Я.Хмельнюк</w:t>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7:02:00Z</dcterms:created>
  <dc:creator>EW/LN/CB</dc:creator>
  <dc:description/>
  <cp:keywords>Ethan</cp:keywords>
  <dc:language>en-US</dc:language>
  <cp:lastModifiedBy>777</cp:lastModifiedBy>
  <cp:lastPrinted>2017-05-18T11:24:00Z</cp:lastPrinted>
  <dcterms:modified xsi:type="dcterms:W3CDTF">2017-08-04T06:50:00Z</dcterms:modified>
  <cp:revision>8</cp:revision>
  <dc:subject/>
  <dc:title>Ethan Frome</dc:title>
</cp:coreProperties>
</file>