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82 га фізичній особі-підприємцю Чекмарьовій А.В. за адресою: Одеська область,            м. Чорноморськ, проспект Миру, 22/38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8 серпня 2017 року до Чорноморської міської ради Одеської області надійшла заява фізичної особи-підприємця Чекмарьової А.В. про поновлення договору оренди землі площею 0,0082 га під нежитловим вбудовано-прибудованим приміщенням за адресою: Одеська область, м. Чорноморськ, проспект Миру, 22/38-Н строком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 26 грудня 2012 року № 51108000400042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Чекмарьовій Аллі Валентинівні договір оренди землі площею 0,0082 га (кадастровий номер 5110800000:02:010:0069)                           під нежитловим вбудовано-прибудованим приміщенням за адресою: Одеська область,                 м. Чорноморськ, проспект Миру, 22/38-Н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Чекмарьовій Аллі Валентинівні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Чекмарьовою А.В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  <w:tab w:val="left" w:pos="1560" w:leader="none"/>
          <w:tab w:val="left" w:pos="170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16 листопада 2012 року № 79 між Чорноморською міською радою Одеської області та фізичною особою-підприємцем Чекмарьовою А.В.  та зареєстрований у відділі Держземагенства у м. Іллічівську Одеської області 26 грудня 2012 року № 511080004000429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082 га (кадастровий номер 5110800000:02:010:0069) за  договором                  оренди    землі,   укладеним  16  листопада  2012  року  №  79  та  зареєстрованим  у відділі</w:t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ержземагенства у м. Іллічівську Одеської області 23 жовтня 2012 року                                    № 51108000400042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22:00Z</dcterms:created>
  <dc:creator>Irina</dc:creator>
  <dc:description/>
  <cp:keywords/>
  <dc:language>en-US</dc:language>
  <cp:lastModifiedBy>777</cp:lastModifiedBy>
  <cp:lastPrinted>2017-08-14T16:10:00Z</cp:lastPrinted>
  <dcterms:modified xsi:type="dcterms:W3CDTF">2017-08-14T13:10:00Z</dcterms:modified>
  <cp:revision>5</cp:revision>
  <dc:subject/>
  <dc:title> </dc:title>
</cp:coreProperties>
</file>