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>щодо поділу земельної ділянки  площею 0,3587 га товариства з обмеженою відповідальністю "ЕКОПАРКІНГ" для розташування багатоквартирного житлового будинку за адресою: Одеська область,                        м. Чорноморськ, вул. Олександрійська, 4-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7 липня 2017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товариства з обмеженою відповідальністю "ЕКОПАРКІНГ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 xml:space="preserve">щодо поділу земельної ділянки площею 0,3587 га для розташування багатоквартирного житлового будинку за адресою: Одеська область,                        м. Чорноморськ, вул. Олександрійська, 4-С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ити технічну документацію із землеустрою </w:t>
      </w:r>
      <w:r>
        <w:rPr>
          <w:rFonts w:cs="Times New Roman" w:ascii="Times New Roman" w:hAnsi="Times New Roman"/>
          <w:sz w:val="24"/>
          <w:lang w:val="uk-UA"/>
        </w:rPr>
        <w:t>щодо поділу земельної ділянки  площею 0,3587 га (кадастровий номер 5110800000:02:023:0024) товариства з обмеженою відповідальністю "ЕКОПАРКІНГ" для розташування багатоквартирного житлового будинку за адресою: Одеська область, м. Чорноморськ, вул. Олександрійська, 4-С на земельні ділянки: площею 0,2272 га та площею 0,1315 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56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5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5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49:00Z</dcterms:created>
  <dc:creator>Irina</dc:creator>
  <dc:description/>
  <cp:keywords/>
  <dc:language>en-US</dc:language>
  <cp:lastModifiedBy>777</cp:lastModifiedBy>
  <cp:lastPrinted>2017-07-27T15:47:00Z</cp:lastPrinted>
  <dcterms:modified xsi:type="dcterms:W3CDTF">2017-08-04T07:21:00Z</dcterms:modified>
  <cp:revision>5</cp:revision>
  <dc:subject/>
  <dc:title> </dc:title>
</cp:coreProperties>
</file>