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ind w:right="396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площею 0,0256 га в натурі (на місцевості) за адресою: Одеська область,                         м. Чорноморськ, сел. Олександрівка,                      вул. Перемоги, 2-С з подальшою передачею в оренду товариству з обмеженою відповідальністю "ЛЮНАКС"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1 березня та 14 липня 2017 року до Чорноморської міської ради Одеської області надійшли клопотання товариства з обмеженою відповідальністю "ЛЮНАКС" про затвердження технічної документації із землеустрою щодо встановлення (відновлення) меж земельної ділянки площею 0,0256 га в натурі (на місцевості) за адресою: Одеська область, м. Чорноморськ, сел. Олександрівка, вул. Перемоги, 2-С для розташування ємкостей АЗС № 2 з подальшою передачею в оренду строком на 49 років та товариства з обмеженою відповідальністю "СВІКОН" про припинення договору оренди землі на зазначену земельну ділян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ь заявників, на підставі статей 12, 120, 123, 124, 186 Земельного кодексу України, статті 7 Закону України «Про оренду землі», статті 55 Закону України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сел. Олександрівка, вул. Перемоги, 2-С для розташування ємкостей             АЗС № 2 з подальшою передачею в оренду товариству з обмеженою відповідальністю "ЛЮНАКС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товариству з обмеженою відповідальністю "ЛЮНАКС" в оренду строком  на 49 років земельну ділянку площею 0,0256 га (кадастровий номер 5110800000:03:001:0148) за адресою: Одеська область, м. Чорноморськ,                                  сел. Олександрівка, вул. Перемоги, 2-С для розташування ємкостей АЗС № 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"ЛЮНАКС"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560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азі невиконання товариством з обмеженою відповідальністю "ЛЮНАКС"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560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15 травня 2007 року між Чорноморською міською радою Одеської області та товариством з обмеженою відповідальністю "СВІКОН", посвідчений приватним нотаріусом Чорноморського міського  нотаріального  округу  Одеської  області Котик Н.В. № 4021 та зареєстрований у Одеській регіональній філії державного підприємства "Центр державного земельного кадастру при Державному комітеті України по земельних ресурсах" 03 липня 2008 року  № 04085080009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560" w:leader="none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                  реєстрації прав, здійснити заходи по припиненню права оренди на земельну ділянку площею 0,0256 га (кадастровий номер 5110800000:03:001:0148) за адресою: Одеська область, м. Чорноморськ, сел. Олександрівка, вул. Перемоги, 2-С для розташування ємкостей АЗС № 2 за договором оренди землі, укладеним 15 травня 2007 року, посвідченим приватним нотаріусом Чорноморського міського  нотаріального  округу  Одеської  області Котик Н.В. № 4021 та зареєстрованим у Одеській регіональній філії державного підприємства "Центр державного земельного кадастру при Державному комітеті України по земельних ресурсах" 03 липня 2008 року  № 0408508000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1276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41:00Z</dcterms:created>
  <dc:creator>Irina</dc:creator>
  <dc:description/>
  <cp:keywords/>
  <dc:language>en-US</dc:language>
  <cp:lastModifiedBy>777</cp:lastModifiedBy>
  <cp:lastPrinted>2017-07-28T10:29:00Z</cp:lastPrinted>
  <dcterms:modified xsi:type="dcterms:W3CDTF">2017-08-04T07:00:00Z</dcterms:modified>
  <cp:revision>4</cp:revision>
  <dc:subject/>
  <dc:title> </dc:title>
</cp:coreProperties>
</file>