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Штимбуляку В.В. дозволу на розробку проекту землеустрою щодо відведення у власність земельної ділянки площею 0,0160 га за адресою: Одеська область, м. Чорноморськ,            вул. Садова, 26-а</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серпня 2017 року до Чорноморської міської ради Одеської області надійшла заява </w:t>
      </w:r>
      <w:r>
        <w:rPr>
          <w:sz w:val="24"/>
          <w:lang w:val="uk-UA"/>
        </w:rPr>
        <w:t>Штимбуляка В.В. про надання дозволу на розробку проекту землеустрою щодо відведення земельної ділянки площею 0,0160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26-а з подальшою передачею у власність.</w:t>
      </w:r>
    </w:p>
    <w:p>
      <w:pPr>
        <w:pStyle w:val="Normal"/>
        <w:ind w:firstLine="720"/>
        <w:jc w:val="both"/>
        <w:rPr>
          <w:sz w:val="24"/>
          <w:lang w:val="uk-UA"/>
        </w:rPr>
      </w:pPr>
      <w:r>
        <w:rPr>
          <w:sz w:val="24"/>
          <w:lang w:val="uk-UA"/>
        </w:rPr>
        <w:t xml:space="preserve">Об’єкт нерухомого майна (житловий будинок), розташований на земельній ділянці, належить заявнику на праві приватної власності (номер запису про право власності 20412616 від 13.05.2017 року, реєстраційний номер об’єкту нерухомого майна 1248171551108).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Штимбуляку Володимиру Володимировичу дозвіл на розробку проекту землеустрою щодо відведення земельної ділянки площею 0,0160 га для будівництва і обслуговування жилого будинку, господарських будівель і споруд (присадибна ділянка) за адресою: Одеська область, м. Чорноморськ, вул. Садова, 26-а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0:42:00Z</dcterms:created>
  <dc:creator>EW/LN/CB</dc:creator>
  <dc:description/>
  <cp:keywords>Ethan</cp:keywords>
  <dc:language>en-US</dc:language>
  <cp:lastModifiedBy>777</cp:lastModifiedBy>
  <cp:lastPrinted>2017-05-18T11:24:00Z</cp:lastPrinted>
  <dcterms:modified xsi:type="dcterms:W3CDTF">2017-08-23T08:06:00Z</dcterms:modified>
  <cp:revision>4</cp:revision>
  <dc:subject/>
  <dc:title>Ethan Frome</dc:title>
</cp:coreProperties>
</file>