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комунальному підприємству «Міське управління житлово-комунального господарства»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0,4863 га за адресою: Одеська область, м. Чорноморськ, вул. Пля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2 серпня 2017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0,4863 га за адресою: Одеська область, м. Чорноморськ, вул. Пляжна для обслуговування території громадського призначення загального користу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ти  комунальному підприємству «Міське управління житлово-комунального господарства» Чорноморської міської ради Одеської області дозвіл на розробку проекту землеустрою щодо відведення земельної ділянки площею 0,4863 га за адресою: Одеська область, м. Чорноморськ, вул. Пляжна для обслуговування території громадського призначення загального користування з подальшою передачею в постійне користування.</w:t>
      </w:r>
    </w:p>
    <w:p>
      <w:pPr>
        <w:pStyle w:val="Normal"/>
        <w:numPr>
          <w:ilvl w:val="0"/>
          <w:numId w:val="2"/>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44:00Z</dcterms:created>
  <dc:creator>Irina</dc:creator>
  <dc:description/>
  <cp:keywords/>
  <dc:language>en-US</dc:language>
  <cp:lastModifiedBy>777</cp:lastModifiedBy>
  <cp:lastPrinted>2017-06-13T09:31:00Z</cp:lastPrinted>
  <dcterms:modified xsi:type="dcterms:W3CDTF">2017-08-14T07:46:00Z</dcterms:modified>
  <cp:revision>3</cp:revision>
  <dc:subject/>
  <dc:title> </dc:title>
</cp:coreProperties>
</file>