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42" w:hanging="0"/>
        <w:rPr/>
      </w:pPr>
      <w:r>
        <w:rPr/>
        <w:t xml:space="preserve">Про присвоєння адреси будівлі водонасосної станції, що розташована  на території державного закладу «Чорноморська басейнова лікарня на водному транспорті МОЗ України»  по вул.Віталія Шума (Карла Маркса),6 в м.Чорноморську Одеської області, належить територіальній громаді в особі Чорноморської міської ради та знаходиться в повному господарському віданні комунального підприємства  «Чорноморськводоканал» </w:t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31.05.2017р. вх.№ 1022-С надійшло клопотання комунального підприємства « Чорноморськводоканал» про присвоєння адреси </w:t>
      </w:r>
      <w:r>
        <w:rPr/>
        <w:t>будівлі водонасосної станції, що розташована  на території державного закладу «Чорноморська басейнова лікарня на водному транспорті МОЗ України»  по вул.Віталія Шума (Карла Маркса),6 в м.Чорноморську Одеської області ,  належить територіальній громаді в особі Чорноморської міської ради та знаходиться в повному господарському віданні КП «Чорноморськводоканал».</w:t>
      </w: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 25.05.2017 року  № 529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>Будівлі водонасосної станції, що розташована  на території державного закладу «Чорноморська басейнова лікарня на водному транспорті МОЗ України»   по вул. Віталія Шума (Карла Маркса),6 в м.Чорноморську Одеської області, належить територіальній громаді в особі Чорноморської міської ради та знаходиться в повному господарському віданні КП «Чорноморськводоканал»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вул. Віталія Шума, № 4-Б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05:00Z</dcterms:created>
  <dc:creator>ПОЛЬЗОВАТЕЛЬ</dc:creator>
  <dc:description/>
  <cp:keywords/>
  <dc:language>en-US</dc:language>
  <cp:lastModifiedBy>Admin</cp:lastModifiedBy>
  <cp:lastPrinted>2017-06-13T11:00:00Z</cp:lastPrinted>
  <dcterms:modified xsi:type="dcterms:W3CDTF">2017-06-13T08:01:00Z</dcterms:modified>
  <cp:revision>4</cp:revision>
  <dc:subject/>
  <dc:title>                                           </dc:title>
</cp:coreProperties>
</file>