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Будиленку В.А. у задоволенні клопотання про надання дозволу на розробку проекту землеустрою щодо відведення земельної ділянки площею 0,0998 га у власність за адресою: Одеська область, м. Чорноморськ,              вул. Старе Бугово, 3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8 серпня 2017 року до Чорноморської міської ради Одеської області надійшло клопотання </w:t>
      </w:r>
      <w:r>
        <w:rPr>
          <w:sz w:val="24"/>
          <w:lang w:val="uk-UA"/>
        </w:rPr>
        <w:t xml:space="preserve">Будиленка В.А. про надання дозволу на розробку проекту землеустрою щодо відведення земельної ділянки площею 0,0998 га у власність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4"/>
          <w:lang w:val="uk-UA"/>
        </w:rPr>
        <w:t xml:space="preserve"> за адресою: Одеська область, м. Чорноморськ, вул. Старе Бугово, 33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емельна ділянка площею 0,0998 га (кадастровий номер 5110800000:02:003:0144) є частиною земельної ділянки загальною площею 0,1023 га, яка передана в оренду споживчому кооперативу "ПРЕСТИЖНИЙ" для розташування житлової забудови</w:t>
      </w:r>
      <w:r>
        <w:rPr>
          <w:sz w:val="24"/>
          <w:szCs w:val="24"/>
          <w:lang w:val="uk-UA"/>
        </w:rPr>
        <w:t xml:space="preserve">. Згідно з повідомленням орендаря на зазначеній земельній ділянці розташоване майно, яке належить члену споживчого кооперативу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раховуючи те, що зазначена у заяві земельна ділянка не є вільною, на підставі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, зокрема відсутністю погодження землекористувача про вилучення земельної ділянки, керуючись статтею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Будиленку Віталію Анатолійовичу у задоволенні клопотання про надання дозволу на розробку проекту землеустрою щодо відведення земельної ділянки у власність площею 0,0998 га (кадастровий номер 5110800000:02:003:0144) </w:t>
      </w:r>
      <w:r>
        <w:rPr>
          <w:sz w:val="24"/>
          <w:szCs w:val="24"/>
          <w:lang w:val="uk-UA"/>
        </w:rPr>
        <w:t xml:space="preserve">для будівництва і обслуговування жилого будинку, господарських будівель і споруд (присадибна ділянка) за </w:t>
      </w:r>
      <w:r>
        <w:rPr>
          <w:sz w:val="24"/>
          <w:lang w:val="uk-UA"/>
        </w:rPr>
        <w:t xml:space="preserve">адресою: Одеська область, м. Чорноморськ, вул. Старе Бугово, 33 </w:t>
      </w:r>
      <w:r>
        <w:rPr>
          <w:sz w:val="24"/>
          <w:szCs w:val="24"/>
          <w:lang w:val="uk-UA"/>
        </w:rPr>
        <w:t xml:space="preserve">у зв’язку з невідповідністю наданої заяви вимогам статті 118 Земельного кодексу України, зокрема відсутністю погодження землекористувача про вилучення земельної ділянк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17:00Z</dcterms:created>
  <dc:creator>EW/LN/CB</dc:creator>
  <dc:description/>
  <cp:keywords>Ethan</cp:keywords>
  <dc:language>en-US</dc:language>
  <cp:lastModifiedBy>777</cp:lastModifiedBy>
  <cp:lastPrinted>2017-07-14T09:02:00Z</cp:lastPrinted>
  <dcterms:modified xsi:type="dcterms:W3CDTF">2017-08-23T07:41:00Z</dcterms:modified>
  <cp:revision>6</cp:revision>
  <dc:subject/>
  <dc:title>Ethan Frome</dc:title>
</cp:coreProperties>
</file>