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квітковому павільйону, розташованому по проспекту Миру, №27-В/1  в  м.Чорноморську Одеської області, користувачем квітковому павільйону та орендарем земельної ділянки є Марченко Т.Г.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До виконавчих органів Чорноморської міської ради Одеської області  01.06.2017 року вх.№ 2477-М надійшло клопотання гр.Марченко Т.Г. про присвоєння адреси квітковому павільйону, розташованому по проспекту Миру, №27-В/1  в  м. Чорноморську Одеської області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 довідку   комунального   підприємства  “Бюро  технічної   інвентаризації ” Чорноморської міської ради Одеської області від  30.05.2017 року  № 619 та керуючись статтями 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820" w:hanging="0"/>
        <w:rPr/>
      </w:pPr>
      <w:r>
        <w:rPr/>
        <w:t xml:space="preserve">           </w:t>
      </w:r>
      <w:r>
        <w:rPr>
          <w:szCs w:val="24"/>
        </w:rPr>
        <w:t xml:space="preserve">1. </w:t>
      </w:r>
      <w:r>
        <w:rPr/>
        <w:t xml:space="preserve">Квітковому павільйону, розташованому по проспекту Миру, № 27-В/1 м.Чорноморську </w:t>
      </w:r>
    </w:p>
    <w:p>
      <w:pPr>
        <w:pStyle w:val="2"/>
        <w:ind w:right="-4820" w:hanging="0"/>
        <w:rPr/>
      </w:pPr>
      <w:r>
        <w:rPr/>
        <w:t xml:space="preserve">Одеської області, користувачем квітковому павільйону та орендарем земельної ділянки є Марченко Тетяна Григорівна, </w:t>
      </w:r>
      <w:r>
        <w:rPr>
          <w:szCs w:val="24"/>
        </w:rPr>
        <w:t xml:space="preserve">присвоїти адресу: Одеська   область,  м. Чорноморськ,  проспект Миру, №  27-В/1.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67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39:00Z</dcterms:created>
  <dc:creator>ПОЛЬЗОВАТЕЛЬ</dc:creator>
  <dc:description/>
  <cp:keywords/>
  <dc:language>en-US</dc:language>
  <cp:lastModifiedBy>Admin</cp:lastModifiedBy>
  <cp:lastPrinted>2017-06-13T11:06:00Z</cp:lastPrinted>
  <dcterms:modified xsi:type="dcterms:W3CDTF">2017-06-13T08:06:00Z</dcterms:modified>
  <cp:revision>4</cp:revision>
  <dc:subject/>
  <dc:title>                                           </dc:title>
</cp:coreProperties>
</file>