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 передачу   вартості  робіт   з    монтажу </w:t>
      </w:r>
    </w:p>
    <w:p>
      <w:pPr>
        <w:pStyle w:val="Normal"/>
        <w:rPr>
          <w:lang w:val="uk-UA"/>
        </w:rPr>
      </w:pPr>
      <w:r>
        <w:rPr>
          <w:lang w:val="uk-UA"/>
        </w:rPr>
        <w:t>електротехнічної частини системи установки</w:t>
      </w:r>
    </w:p>
    <w:p>
      <w:pPr>
        <w:pStyle w:val="Normal"/>
        <w:rPr/>
      </w:pPr>
      <w:r>
        <w:rPr>
          <w:lang w:val="uk-UA"/>
        </w:rPr>
        <w:t xml:space="preserve">водяного     пожежогасіння     у    гуртожитку </w:t>
      </w:r>
    </w:p>
    <w:p>
      <w:pPr>
        <w:pStyle w:val="Normal"/>
        <w:rPr/>
      </w:pPr>
      <w:r>
        <w:rPr>
          <w:lang w:val="uk-UA"/>
        </w:rPr>
        <w:t>по   вул. Зеленій,  2-Б   в   с. Малодолинське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м. Чорноморська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 метою впорядкування у виконавчих органах Чорноморської міської ради обліку витрат на будівництво гуртожитку по вул. Зеленій, 2-Б в с. Малодолинське                           м. Чорноморська, для забезпечення подальшого належного утримання та ефективної системи установки водяного пожежогасіння гуртожитку, на підставі рішень Чорноморської міської ради Одеської області від 16.06.2017 р. № 239-</w:t>
      </w: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</w:rPr>
        <w:t xml:space="preserve"> «Про передачу з балансу (оперативного управління) відділу освіти Чорноморської міської ради Одеської області на баланс (в господарське відання) комунальним підприємствам Чорноморської міської ради Одеської області об’єктів, розташованих за адресою: Одеська область, м. Чорноморськ, с. Малодолинське, вул. Зелена, 2-Б – будівлі гуртожитку з упорядкованою прибудинковою територією і дитячим майданчиком та об’єктів і мереж, які забезпечують тепло- і водопостачання будівлі гуртожитку» та від 21.03.2013 р. № 298-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«Про затвердження порядку списання майна комунальної власності Чорноморської територіальної громади», керуючись статтями 29, 52, 60 Закону України «Про місцеве самоврядування в Україні»,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иконавчий комітет Чорноморської міської ради Одеської області вирішив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284" w:first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ділу освіти Чорноморської міської ради Одеської області передати вартість робіт з монтажу електротехнічної частини системи установки водяного пожежогасіння у гуртожитку по вул. Зеленій, 2-Б в с. Малодолинське м. Чорноморська у сумі                  119 550,00 грн. (сто дев’ятнадцять тисяч п’ятсот п’ятдесят гривень 00 копійок) до комунального підприємства «Міське управління житлово-комунального господарства» Чорноморської міської ради Одеської області разом з проектною, виконавчою та бухгалтерською документацією.</w:t>
      </w:r>
    </w:p>
    <w:p>
      <w:pPr>
        <w:pStyle w:val="TextBody"/>
        <w:tabs>
          <w:tab w:val="clear" w:pos="708"/>
          <w:tab w:val="left" w:pos="900" w:leader="none"/>
        </w:tabs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284" w:firstLine="256"/>
        <w:jc w:val="both"/>
        <w:rPr/>
      </w:pPr>
      <w:r>
        <w:rPr>
          <w:b w:val="false"/>
          <w:sz w:val="24"/>
          <w:szCs w:val="24"/>
        </w:rPr>
        <w:t>Комунальному підприємству «Міське управління житлово-комунального господарства» Чорноморської міської ради Одеської області прийняти на свій бухгалтерський облік вартість робіт з монтажу електротехнічної частини системи установки водяного пожежогасіння у гуртожитку по вул. Зеленій, 2-Б в с. Малодолинське м. Чорноморська у сумі 119550,00 грн. (сто дев’ятнадцять тисяч п’ятсот п’ятдесят   гривень 00 копійок) та забезпечити відображення в бухгалтерському обліку збільшення балансової вартості об’єкта відповідно до Закону України «Про бухгалтерський облік в Україні»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4"/>
          <w:szCs w:val="24"/>
        </w:rPr>
        <w:t>Контроль за виконанням цього рішення покласти на заступників міського голови Пічахчі Л.В. та Чумель Н.І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іський голова</w:t>
        <w:tab/>
        <w:tab/>
        <w:tab/>
        <w:tab/>
        <w:tab/>
        <w:tab/>
        <w:tab/>
        <w:tab/>
        <w:tab/>
        <w:t xml:space="preserve">В.Я. Хмельнюк </w:t>
      </w:r>
    </w:p>
    <w:sectPr>
      <w:type w:val="nextPage"/>
      <w:pgSz w:w="11906" w:h="16838"/>
      <w:pgMar w:left="1440" w:right="926" w:gutter="0" w:header="0" w:top="89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jc w:val="both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jc w:val="both"/>
      <w:outlineLvl w:val="1"/>
    </w:pPr>
    <w:rPr>
      <w:rFonts w:ascii="Cambria" w:hAnsi="Cambria" w:cs="Cambria"/>
      <w:color w:val="365F91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jc w:val="both"/>
      <w:outlineLvl w:val="2"/>
    </w:pPr>
    <w:rPr>
      <w:rFonts w:ascii="Cambria" w:hAnsi="Cambria" w:cs="Cambria"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jc w:val="both"/>
      <w:outlineLvl w:val="3"/>
    </w:pPr>
    <w:rPr>
      <w:rFonts w:ascii="Cambria" w:hAnsi="Cambria" w:cs="Cambria"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both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jc w:val="both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jc w:val="both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jc w:val="both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>
      <w:rFonts w:ascii="Times New Roman" w:hAnsi="Times New Roman" w:cs="Times New Roman"/>
      <w:sz w:val="28"/>
      <w:szCs w:val="20"/>
      <w:lang w:val="uk-UA" w:bidi="ar-S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eastAsia="Calibri" w:cs="Times New Roman"/>
      <w:b/>
      <w:bCs/>
      <w:sz w:val="18"/>
      <w:szCs w:val="18"/>
      <w:lang w:val="uk-UA"/>
    </w:rPr>
  </w:style>
  <w:style w:type="paragraph" w:styleId="Style18">
    <w:name w:val="Без интервала"/>
    <w:basedOn w:val="Normal"/>
    <w:qFormat/>
    <w:pPr>
      <w:jc w:val="both"/>
    </w:pPr>
    <w:rPr>
      <w:rFonts w:eastAsia="Calibri"/>
      <w:sz w:val="28"/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 w:val="28"/>
      <w:szCs w:val="20"/>
      <w:lang w:val="uk-UA"/>
    </w:rPr>
  </w:style>
  <w:style w:type="paragraph" w:styleId="22">
    <w:name w:val="Цитата 2"/>
    <w:basedOn w:val="Normal"/>
    <w:next w:val="Normal"/>
    <w:qFormat/>
    <w:pPr>
      <w:jc w:val="both"/>
    </w:pPr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  <w:jc w:val="both"/>
    </w:pPr>
    <w:rPr>
      <w:rFonts w:ascii="Cambria" w:hAnsi="Cambria" w:cs="Cambria"/>
      <w:i/>
      <w:iCs/>
      <w:color w:val="FFFFFF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uk-UA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13:00Z</dcterms:created>
  <dc:creator>PowerUser</dc:creator>
  <dc:description/>
  <cp:keywords/>
  <dc:language>en-US</dc:language>
  <cp:lastModifiedBy>Temna</cp:lastModifiedBy>
  <cp:lastPrinted>2017-05-04T12:40:00Z</cp:lastPrinted>
  <dcterms:modified xsi:type="dcterms:W3CDTF">2017-07-19T11:29:00Z</dcterms:modified>
  <cp:revision>3</cp:revision>
  <dc:subject/>
  <dc:title>Про передачу вартості робіт з монтажу </dc:title>
</cp:coreProperties>
</file>