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6934 га за адресою: Одеська область, м. Чорноморськ, вул. Пля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2 серп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6934 га за адресою: Одеська область, м. Чорноморськ, вул. Пляжна для обслуговування території громадського призначення загального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0,6934 га за адресою: Одеська область, м. Чорноморськ, вул. Пляжна для обслуговування території громадського призначення загального користування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4:00Z</dcterms:created>
  <dc:creator>Irina</dc:creator>
  <dc:description/>
  <cp:keywords/>
  <dc:language>en-US</dc:language>
  <cp:lastModifiedBy>777</cp:lastModifiedBy>
  <cp:lastPrinted>2017-08-14T10:54:00Z</cp:lastPrinted>
  <dcterms:modified xsi:type="dcterms:W3CDTF">2017-08-14T13:06:00Z</dcterms:modified>
  <cp:revision>4</cp:revision>
  <dc:subject/>
  <dc:title> </dc:title>
</cp:coreProperties>
</file>