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 присвоєння адреси квартирам </w:t>
      </w:r>
      <w:r>
        <w:rPr>
          <w:lang w:val="ru-RU"/>
        </w:rPr>
        <w:t xml:space="preserve">в </w:t>
      </w:r>
      <w:r>
        <w:rPr/>
        <w:t>зблоковано</w:t>
      </w:r>
      <w:r>
        <w:rPr>
          <w:lang w:val="ru-RU"/>
        </w:rPr>
        <w:t>му</w:t>
      </w:r>
      <w:r>
        <w:rPr/>
        <w:t xml:space="preserve">  житлов</w:t>
      </w:r>
      <w:r>
        <w:rPr>
          <w:lang w:val="ru-RU"/>
        </w:rPr>
        <w:t>ому</w:t>
      </w:r>
      <w:r>
        <w:rPr/>
        <w:t xml:space="preserve"> будинку</w:t>
      </w:r>
      <w:r>
        <w:rPr>
          <w:lang w:val="ru-RU"/>
        </w:rPr>
        <w:t xml:space="preserve"> зі спорудами  </w:t>
      </w:r>
      <w:r>
        <w:rPr/>
        <w:t>по провулку Північному, №3</w:t>
      </w:r>
      <w:r>
        <w:rPr>
          <w:lang w:val="ru-RU"/>
        </w:rPr>
        <w:t>-Б</w:t>
      </w:r>
      <w:r>
        <w:rPr/>
        <w:t xml:space="preserve"> в селищі Олександрівка м.Іллічівська, користувачем якого є Вінніков В.Г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04.08.2014 року вх.№1-В-2002 надійшло </w:t>
      </w:r>
      <w:r>
        <w:rPr/>
        <w:t>клопотання гр.Віннікова В.Г. про  присвоєння адреси квартирам в зблокованому житловому будинку зі спорудами по провулку Північному, №3-Б в сел.Олександрівка м.Іллічівська.</w:t>
      </w:r>
    </w:p>
    <w:p>
      <w:pPr>
        <w:pStyle w:val="Normal"/>
        <w:ind w:right="-4253" w:hanging="0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рішенням Іллічівської міської ради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ам нерухомості адреси.</w:t>
      </w:r>
    </w:p>
    <w:p>
      <w:pPr>
        <w:pStyle w:val="Normal"/>
        <w:ind w:right="-4253" w:hanging="0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Враховуючи   довідку   комунального   підприємства   “Бюро  технічної   інвентаризації ” від  04.08.2014 року  № 691  та керуючись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2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 Квартирі в зблокованому житловому будинку зі спорудами, яка розташована на земельній ділянці площею 0,0114 га (свідоцтво про право власності на нерухоме майно від 19.06.2014р. кадастровий номер: 5110800000:04:005:0154 , цільове призначення: для будівництва і обслуговування житлового будинку, господарчих будівель і споруд),</w:t>
      </w:r>
      <w:r>
        <w:rPr/>
        <w:t xml:space="preserve"> </w:t>
      </w:r>
      <w:r>
        <w:rPr>
          <w:sz w:val="24"/>
          <w:szCs w:val="24"/>
        </w:rPr>
        <w:t>присвоїти адресу:</w:t>
      </w:r>
      <w:r>
        <w:rPr/>
        <w:t xml:space="preserve"> </w:t>
      </w:r>
      <w:r>
        <w:rPr>
          <w:sz w:val="24"/>
          <w:szCs w:val="24"/>
        </w:rPr>
        <w:t>м. Іллічівськ, селище Олександрівка, провулок Північний, №3-Б, квартира №1;</w:t>
      </w:r>
    </w:p>
    <w:p>
      <w:pPr>
        <w:pStyle w:val="Normal"/>
        <w:ind w:right="-42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Квартирі в зблокованому житловому будинку зі спорудами, яка розташована на земельній ділянці площею 0,0103 га (свідоцтво про право власності на нерухоме майно від 23.06.2014р. кадастровий номер: 5110800000:04:005:0152 , цільове призначення: для будівництва і обслуговування житлового будинку, господарчих будівель і споруд), присвоїти адресу:</w:t>
      </w:r>
      <w:r>
        <w:rPr/>
        <w:t xml:space="preserve"> </w:t>
      </w:r>
      <w:r>
        <w:rPr>
          <w:sz w:val="24"/>
          <w:szCs w:val="24"/>
        </w:rPr>
        <w:t xml:space="preserve">м. Іллічівськ, селище Олександрівка, провулок Північний, №3-Б, квартира №2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Квартирі в зблокованому житловому будинку зі спорудами, яка розташована на земельній ділянці площею 0,0105 га (свідоцтво про право власності на нерухоме майно від 23.06.2014р. кадастровий номер: 5110800000:04:005:0153, цільове призначення: для будівництва і обслуговування житлового будинку, господарчих будівель і споруд), присвоїти адресу: м. Іллічівськ, селище Олександрівка, провулок Північний, №3-Б, квартира №3;</w:t>
      </w:r>
    </w:p>
    <w:p>
      <w:pPr>
        <w:pStyle w:val="Normal"/>
        <w:ind w:right="-42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Квартирі в зблокованому житловому будинку зі спорудами, яка розташована на земельній ділянці площею 0,0128 га ( свідоцтво про право власності на нерухоме майно від 23.06.2014р. кадастровий номер: 5110800000:04:005:0155 , цільове призначення: для будівництва і обслуговування житлового будинку, господарчих будівель і споруд), присвоїти адресу: м. Іллічівськ,селище Олександрівка, провулок Північний, №3-Б, квартира №4.</w:t>
      </w:r>
    </w:p>
    <w:p>
      <w:pPr>
        <w:pStyle w:val="Normal"/>
        <w:ind w:right="-42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lang w:val="ru-RU"/>
        </w:rPr>
        <w:t>5</w:t>
      </w:r>
      <w:r>
        <w:rPr/>
        <w:t>. Управлінню архітектури та містобудування видати Довідку про присвоєння адреси.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6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253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</w:rPr>
        <w:t>М</w:t>
      </w:r>
      <w:r>
        <w:rPr>
          <w:szCs w:val="24"/>
          <w:lang w:val="uk-UA"/>
        </w:rPr>
        <w:t>іський  голова                                                                                                     В.Я. Хмельнюк</w:t>
      </w:r>
      <w:r>
        <w:rPr>
          <w:lang w:val="uk-UA"/>
        </w:rPr>
        <w:t xml:space="preserve">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04:00Z</dcterms:created>
  <dc:creator>ПОЛЬЗОВАТЕЛЬ</dc:creator>
  <dc:description/>
  <cp:keywords/>
  <dc:language>en-US</dc:language>
  <cp:lastModifiedBy>Admin</cp:lastModifiedBy>
  <cp:lastPrinted>2014-08-08T14:12:00Z</cp:lastPrinted>
  <dcterms:modified xsi:type="dcterms:W3CDTF">2014-08-08T11:15:00Z</dcterms:modified>
  <cp:revision>7</cp:revision>
  <dc:subject/>
  <dc:title>                                           </dc:title>
</cp:coreProperties>
</file>