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зміну договору найму </w:t>
      </w:r>
    </w:p>
    <w:p>
      <w:pPr>
        <w:pStyle w:val="Normal"/>
        <w:rPr>
          <w:lang w:val="uk-UA"/>
        </w:rPr>
      </w:pPr>
      <w:r>
        <w:rPr>
          <w:lang w:val="uk-UA"/>
        </w:rPr>
        <w:t>жилого приміщення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и громадян  та подані документи щодо зміни договору найму на житло, на підставі статей 103,104,106 Житлового Кодексу України, керуючись статею 30 Закону України «Про місцеве самоврядування в Україні» ,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Доручити КП «Міське управління житлово-комунального господарства» внести зміни до договору найму житлового приміщення та переоформити особовий рахунок на:</w:t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Баюк Ларису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>Петрівну                - на квартиру № 47 по вул. 1 Травня, 2 у м. Чорноморську у зв</w:t>
      </w:r>
      <w:r>
        <w:rPr/>
        <w:t>’</w:t>
      </w:r>
      <w:r>
        <w:rPr>
          <w:lang w:val="uk-UA"/>
        </w:rPr>
        <w:t>язку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зі  смертю попереднього наймача Баюка В.Я.. Склад сім’ї – 3 особ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(вона, донька Чикірова О.В., онук Чикіров М.Д.)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Подтележникову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>Юлію Анатоліївну - на  квартиру  № 5  по проспекту Миру, 15-Б у м. Чорноморську   у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>зв’язку  зі смертю  попереднього наймача Подтележникової З.О.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Склад    сім’ї  –  2 особи (вона, донька Мараховець С.В.)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Самсонникову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Людмилу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Володимирівну   - на квартиру № 74 по вул. Олександрійській, 3 у м. Чорноморську у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зв</w:t>
      </w:r>
      <w:r>
        <w:rPr/>
        <w:t>’</w:t>
      </w:r>
      <w:r>
        <w:rPr>
          <w:lang w:val="uk-UA"/>
        </w:rPr>
        <w:t>язку зі смертю попереднього наймача Фініка М.І.. Склад сім</w:t>
      </w:r>
      <w:r>
        <w:rPr/>
        <w:t>’</w:t>
      </w:r>
      <w:r>
        <w:rPr>
          <w:lang w:val="uk-UA"/>
        </w:rPr>
        <w:t xml:space="preserve">ї – 3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особи (вона, син Самсонников О.В., мати Сідельнікова К.І.).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37:00Z</dcterms:created>
  <dc:creator>1</dc:creator>
  <dc:description/>
  <cp:keywords/>
  <dc:language>en-US</dc:language>
  <cp:lastModifiedBy>User</cp:lastModifiedBy>
  <cp:lastPrinted>2017-06-27T09:48:00Z</cp:lastPrinted>
  <dcterms:modified xsi:type="dcterms:W3CDTF">2017-06-27T06:48:00Z</dcterms:modified>
  <cp:revision>439</cp:revision>
  <dc:subject/>
  <dc:title> </dc:title>
</cp:coreProperties>
</file>