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529" w:leader="none"/>
          <w:tab w:val="left" w:pos="5670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у затвердженні проекту землеустрою щодо відведення земельної ділянки площею 0,2600 га в постійне користування Державному закладу </w:t>
      </w:r>
      <w:r>
        <w:rPr>
          <w:rFonts w:cs="Times New Roman" w:ascii="Times New Roman" w:hAnsi="Times New Roman"/>
          <w:sz w:val="24"/>
          <w:lang w:val="uk-UA"/>
        </w:rPr>
        <w:t xml:space="preserve">"ІЛЛІЧІВСЬКА БАСЕЙНОВА ЛІКАРНЯ НА ВОДНОМУ ТРАНСПОРТІ МІНІСТЕРСТВА ОХОРОНИ ЗДОРОВ’Я УКРАЇНИ" </w:t>
      </w:r>
      <w:r>
        <w:rPr>
          <w:rFonts w:cs="Times New Roman" w:ascii="Times New Roman" w:hAnsi="Times New Roman"/>
          <w:sz w:val="24"/>
          <w:szCs w:val="24"/>
          <w:lang w:val="uk-UA"/>
        </w:rPr>
        <w:t>під будівлями та спорудами психо-наркологічного відділення за адресою: Одеська область, м. Чорноморськ,             вул. Хантадзе,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липня 2017 року до Чорноморської міської ради Одеської області надійшло клопотання Державного закладу </w:t>
      </w:r>
      <w:r>
        <w:rPr>
          <w:rFonts w:cs="Times New Roman" w:ascii="Times New Roman" w:hAnsi="Times New Roman"/>
          <w:sz w:val="24"/>
          <w:lang w:val="uk-UA"/>
        </w:rPr>
        <w:t xml:space="preserve">"ІЛЛІЧІВСЬКА БАСЕЙНОВА ЛІКАРНЯ НА ВОДНОМУ ТРАНСПОРТІ МІНІСТЕРСТВА ОХОРОНИ ЗДОРОВ’Я УКРАЇНИ"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2600 га в постійне користування під будівлями та спорудами психо-наркологічного відділення за адресою: Одеська область,  м. Чорноморськ, вул. Хантадзе,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унктом 2 рішення Чорноморської міської ради Одеської області                                   від 27.01.2017 року № 202/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lang w:val="uk-UA"/>
        </w:rPr>
        <w:t>Про надання дозволу державному закладу "ІЛЛІЧІВСЬКА БАСЕЙНОВА ЛІКАРНЯ НА ВОДНОМУ ТРАНСПОРТІ МІНІСТЕРСТВА ОХОРОНИ ЗДОРОВ’Я УКРАЇНИ" на розробку проекту землеустрою щодо відведення в постійне користування земельної ділянки площею 0,2600 га за адресою: Одеська область,                        м. Чорноморськ, вул. Хантадзе, 6</w:t>
      </w:r>
      <w:r>
        <w:rPr>
          <w:rFonts w:cs="Times New Roman" w:ascii="Times New Roman" w:hAnsi="Times New Roman"/>
          <w:sz w:val="24"/>
          <w:szCs w:val="24"/>
          <w:lang w:val="uk-UA"/>
        </w:rPr>
        <w:t>" передбачено встановлення обмежень на використання частини земельної ділянки, а саме: збереження існуючих пішохідних доріг загального користу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задоволення клопотання заявника у зв’язку з відсутністю реєстрації відомостей про обмеження в використанні земельної ділянки, на підставі статей 12, 123, 186 Земельного кодексу України, статті 56 Закону України «Про землеустрій», керуючись статтею 26 Закону України 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Державному закладу </w:t>
      </w:r>
      <w:r>
        <w:rPr>
          <w:rFonts w:cs="Times New Roman" w:ascii="Times New Roman" w:hAnsi="Times New Roman"/>
          <w:sz w:val="24"/>
          <w:lang w:val="uk-UA"/>
        </w:rPr>
        <w:t xml:space="preserve">"ІЛЛІЧІВСЬКА БАСЕЙНОВА ЛІКАРНЯ НА ВОДНОМУ ТРАНСПОРТІ МІНІСТЕРСТВА ОХОРОНИ ЗДОРОВ’Я УКРАЇНИ" </w:t>
      </w:r>
      <w:r>
        <w:rPr>
          <w:rFonts w:cs="Times New Roman" w:ascii="Times New Roman" w:hAnsi="Times New Roman"/>
          <w:sz w:val="24"/>
          <w:szCs w:val="24"/>
          <w:lang w:val="uk-UA"/>
        </w:rPr>
        <w:t>у затвердженні проекту землеустрою щодо відведення земельної ділянки площею 0,2600 га в постійне користування під будівлями та спорудами психо-наркологічного відділення за адресою: Одеська область, м. Чорноморськ, вул. Хантадзе, 6 у зв’язку з невідповідністю пункту 2 рішення Чорноморської міської ради Одеської області від 27.01.2017 року                   № 202/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lang w:val="uk-UA"/>
        </w:rPr>
        <w:t>Про надання дозволу державному закладу "ІЛЛІЧІВСЬКА БАСЕЙНОВА ЛІКАРНЯ НА ВОДНОМУ ТРАНСПОРТІ МІНІСТЕРСТВА ОХОРОНИ ЗДОРОВ’Я УКРАЇНИ" на розробку проекту землеустрою щодо відведення в постійне користування земельної ділянки площею 0,2600 га за адресою: Одеська область, м. Чорноморськ,                                  вул. Хантадзе, 6</w:t>
      </w:r>
      <w:r>
        <w:rPr>
          <w:rFonts w:cs="Times New Roman" w:ascii="Times New Roman" w:hAnsi="Times New Roman"/>
          <w:sz w:val="24"/>
          <w:szCs w:val="24"/>
          <w:lang w:val="uk-UA"/>
        </w:rPr>
        <w:t>", зокрема відсутністю реєстрації відомостей про обмеження в використанні земельної ділянки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42:00Z</dcterms:created>
  <dc:creator>Irina</dc:creator>
  <dc:description/>
  <cp:keywords/>
  <dc:language>en-US</dc:language>
  <cp:lastModifiedBy>777</cp:lastModifiedBy>
  <cp:lastPrinted>2017-03-15T10:42:00Z</cp:lastPrinted>
  <dcterms:modified xsi:type="dcterms:W3CDTF">2017-08-04T07:34:00Z</dcterms:modified>
  <cp:revision>3</cp:revision>
  <dc:subject/>
  <dc:title> </dc:title>
</cp:coreProperties>
</file>