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20"/>
          <w:tab w:val="left" w:pos="4678" w:leader="none"/>
          <w:tab w:val="left" w:pos="5529" w:leader="none"/>
        </w:tabs>
        <w:ind w:right="4394"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роекту землеустрою              щодо відведення земельної ділянки         площею 0,1155 га у власність Бурлаці Л.Г. за адресою: Одеська  область, м. Чорноморськ,            садове товариство «Судноремонтник», лінія, 5, ділянка № 41-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12 липня 2017 року до Чорноморської міської ради Одеської області надійшло клопотання Бурлаки Л.Г. про затвердження проекту землеустрою щодо відведення земельної ділянки площею 0,1155 га за адресою: Одеська область, м. Чорноморськ,                       садове товариство «Судноремонтник», лінія, 5, ділянка № 41-А для індивідуального садівництва з подальшою передачею у власніст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озглянувши наданий проект землеустрою з висновками управління архітектури та містобудування Чорноморської міської ради Одеської області та органу Держгеокадастру України від 21.06.2017 року № 4635/82-17</w:t>
      </w:r>
      <w:r>
        <w:rPr>
          <w:sz w:val="24"/>
          <w:szCs w:val="24"/>
          <w:lang w:val="uk-UA"/>
        </w:rPr>
        <w:t xml:space="preserve"> </w:t>
      </w:r>
      <w:r>
        <w:rPr>
          <w:rFonts w:cs="Times New Roman" w:ascii="Times New Roman" w:hAnsi="Times New Roman"/>
          <w:sz w:val="24"/>
          <w:szCs w:val="24"/>
          <w:lang w:val="uk-UA"/>
        </w:rPr>
        <w:t>про погодження проекту землеустрою,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35, 118, 121, 186 Земельного кодексу України, керуючись статтею 26 Закону України “Про місцеве самоврядування в Украї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pPr>
      <w:r>
        <w:rPr>
          <w:rFonts w:cs="Times New Roman" w:ascii="Times New Roman" w:hAnsi="Times New Roman"/>
          <w:sz w:val="24"/>
          <w:szCs w:val="24"/>
          <w:lang w:val="uk-UA"/>
        </w:rPr>
        <w:t>Затвердити проект землеустрою щодо відведення земельної ділянки за адресою: Одеська область, м. Чорноморськ, садове товариство «Судноремонтник», лінія, 5,                      ділянка № 41-А для індивідуального садівництва з подальшою передачею у власність Бурлаці Людмилі Григорівні.</w:t>
      </w:r>
    </w:p>
    <w:p>
      <w:pPr>
        <w:pStyle w:val="Normal"/>
        <w:numPr>
          <w:ilvl w:val="0"/>
          <w:numId w:val="2"/>
        </w:numPr>
        <w:tabs>
          <w:tab w:val="clear" w:pos="720"/>
          <w:tab w:val="left" w:pos="0" w:leader="none"/>
        </w:tabs>
        <w:ind w:left="0" w:firstLine="426"/>
        <w:jc w:val="both"/>
        <w:rPr/>
      </w:pPr>
      <w:r>
        <w:rPr>
          <w:rFonts w:cs="Times New Roman" w:ascii="Times New Roman" w:hAnsi="Times New Roman"/>
          <w:sz w:val="24"/>
          <w:szCs w:val="24"/>
          <w:lang w:val="uk-UA"/>
        </w:rPr>
        <w:t>Передати Бурлаці Людмилі Григорівні у власність для індивідуального садівництва земельну ділянку площею 0,1155 га (кадастровий номер 5110800000:02:020:0166) за адресою: Одеська область, м. Чорноморськ, садове товариство «Судноремонтник»,                лінія, 5, ділянка № 41-А.</w:t>
      </w:r>
    </w:p>
    <w:p>
      <w:pPr>
        <w:pStyle w:val="Normal"/>
        <w:numPr>
          <w:ilvl w:val="0"/>
          <w:numId w:val="2"/>
        </w:numPr>
        <w:tabs>
          <w:tab w:val="clear" w:pos="720"/>
          <w:tab w:val="left" w:pos="709" w:leader="none"/>
          <w:tab w:val="left" w:pos="1560"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7:03:00Z</dcterms:created>
  <dc:creator>Irina</dc:creator>
  <dc:description/>
  <cp:keywords/>
  <dc:language>en-US</dc:language>
  <cp:lastModifiedBy>777</cp:lastModifiedBy>
  <cp:lastPrinted>2017-06-12T10:35:00Z</cp:lastPrinted>
  <dcterms:modified xsi:type="dcterms:W3CDTF">2017-08-04T07:04:00Z</dcterms:modified>
  <cp:revision>3</cp:revision>
  <dc:subject/>
  <dc:title> </dc:title>
</cp:coreProperties>
</file>