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567" w:hanging="0"/>
        <w:rPr/>
      </w:pPr>
      <w:r>
        <w:rPr/>
        <w:t xml:space="preserve">Про присвоєння згідно з висновком КП «БТІ» Чорноморської міської ради Одеської області  щодо технічної можливості поділу  об’єкта нерухомого майна від 23.03.2017 р. № 313 адреси ізольованим частинам житлового будинку літ.А з господарськими будівлями та спорудами, що розташовані  по _ м.Чорноморська  Одеської області,   власниками   яких   є  _, _, _  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820" w:hanging="0"/>
        <w:rPr/>
      </w:pPr>
      <w:r>
        <w:rPr/>
        <w:t xml:space="preserve">            </w:t>
      </w:r>
      <w:r>
        <w:rPr/>
        <w:t>До виконавчих органів Чорноморської міської ради 24.05.2017 року вх.№ 1572-Б надійшло клопотання _, _, _ про присвоєння згідно з висновком  комунального підприємства  «Бюро технічної інвентаризації» Чорноморської міської ради Одеської області щодо технічної можливості поділу  об’єкта нерухомого майна від 23.03.2017 р. № 313 адреси ізольованим частинам житлового будинку літ.А з господарськими будівлями та спорудами, що розташовані  по _ м.Чорноморська  Одеської області.</w:t>
      </w:r>
    </w:p>
    <w:p>
      <w:pPr>
        <w:pStyle w:val="2"/>
        <w:ind w:right="-482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довідку  комунального підприємства “Бюро технічної інвентаризації” Чорноморської міської ради Одеської області від  23.03.2017 року  № 314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tabs>
          <w:tab w:val="clear" w:pos="720"/>
          <w:tab w:val="left" w:pos="150" w:leader="none"/>
        </w:tabs>
        <w:spacing w:before="0" w:after="0"/>
        <w:ind w:left="20" w:right="-482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Ізольованій частині житлового будинку літ.А, яка складається з приміщень: 3-3 -кухня-9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3-4 – жил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6,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3-5 -жила-15,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2-6 -жила-11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із прибудови літ.А1 приміщення: 2-1 - тамбур-3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2-2 - кухня-їдальня-16,5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-3 - санвузол-3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-4 - жила-8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2-5 - шафа-1,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3-1 - коридор- 6,7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3-2 - санвузол-2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3-6 - жила-11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загальною площею - 96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в т.ч. житловою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53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та утворює окремий об'єкт нерухомого майна - житловий будинок літ.А з господарськими будівлями: літ.Ж-літня кухня, літ.Д-підвал, літ.З-вбиральня, літ.Е-сарай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та спорудами: №2-ворота, №3-огорожа, №4-цистерна, І-покриття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власни</w:t>
      </w:r>
      <w:r>
        <w:rPr>
          <w:sz w:val="24"/>
          <w:szCs w:val="24"/>
          <w:lang w:val="uk-UA"/>
        </w:rPr>
        <w:t xml:space="preserve">ком   яких   є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>присвоїти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адресу: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Одеська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ласть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. Чорноморськ,  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uk-UA"/>
        </w:rPr>
        <w:t>.</w:t>
      </w:r>
    </w:p>
    <w:p>
      <w:pPr>
        <w:pStyle w:val="Bodytext1"/>
        <w:shd w:fill="auto" w:val="clear"/>
        <w:tabs>
          <w:tab w:val="clear" w:pos="720"/>
          <w:tab w:val="left" w:pos="202" w:leader="none"/>
        </w:tabs>
        <w:spacing w:lineRule="exact" w:line="250" w:before="0" w:after="0"/>
        <w:ind w:left="20" w:right="-482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Ізольованій частині житлового будинку літ.А, яка складається з приміщень: 1-2 -санвузол-</w:t>
      </w:r>
      <w:r>
        <w:rPr>
          <w:sz w:val="24"/>
          <w:szCs w:val="24"/>
          <w:lang w:val="uk-UA"/>
        </w:rPr>
        <w:t>3,3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-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-кухня-6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-4 -кухня-6,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1-5 - жила-15,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1-6 - жила-11,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із прибудови літ.а приміщен</w:t>
        <w:softHyphen/>
        <w:t>ня: 1-1-веранда-4,8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загальною площею - 47,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в т.ч. житловою площею - 26,4 </w:t>
      </w:r>
      <w:r>
        <w:rPr>
          <w:rStyle w:val="BodytextSpacing1pt"/>
          <w:sz w:val="24"/>
          <w:szCs w:val="24"/>
          <w:lang w:eastAsia="uk-UA"/>
        </w:rPr>
        <w:t>м</w:t>
      </w:r>
      <w:r>
        <w:rPr>
          <w:rStyle w:val="BodytextSpacing1pt"/>
          <w:sz w:val="24"/>
          <w:szCs w:val="24"/>
          <w:vertAlign w:val="superscript"/>
          <w:lang w:eastAsia="uk-UA"/>
        </w:rPr>
        <w:t>2</w:t>
      </w:r>
      <w:r>
        <w:rPr>
          <w:rStyle w:val="BodytextSpacing1pt"/>
          <w:sz w:val="24"/>
          <w:szCs w:val="24"/>
        </w:rPr>
        <w:t>;</w:t>
      </w:r>
      <w:r>
        <w:rPr>
          <w:sz w:val="24"/>
          <w:szCs w:val="24"/>
        </w:rPr>
        <w:t xml:space="preserve"> та утворює окремий об'єкт нерухомого майна - житловий будинок літ.А з господарськими будівлями: літ.В- літня кухня, літ.Л-вбиральня, літ.И</w:t>
      </w:r>
      <w:r>
        <w:rPr>
          <w:sz w:val="24"/>
          <w:szCs w:val="24"/>
          <w:lang w:val="uk-UA"/>
        </w:rPr>
        <w:t>,К</w:t>
      </w:r>
      <w:r>
        <w:rPr>
          <w:sz w:val="24"/>
          <w:szCs w:val="24"/>
        </w:rPr>
        <w:t>-сараї, літ.М-гараж, та спорудами: №1 –ворота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власн</w:t>
      </w:r>
      <w:r>
        <w:rPr>
          <w:sz w:val="24"/>
          <w:szCs w:val="24"/>
          <w:lang w:val="uk-UA"/>
        </w:rPr>
        <w:t>иками</w:t>
      </w:r>
      <w:r>
        <w:rPr>
          <w:sz w:val="24"/>
          <w:szCs w:val="24"/>
        </w:rPr>
        <w:t xml:space="preserve"> яких</w:t>
      </w:r>
      <w:r>
        <w:rPr>
          <w:sz w:val="24"/>
          <w:szCs w:val="24"/>
          <w:lang w:val="uk-UA"/>
        </w:rPr>
        <w:t xml:space="preserve"> є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 та 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 в рівних частках , присвоїти  адресу: Одеська область, м. Чорноморськ, 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  <w:lang w:val="uk-UA"/>
        </w:rPr>
        <w:t>.</w:t>
      </w:r>
    </w:p>
    <w:p>
      <w:pPr>
        <w:pStyle w:val="2"/>
        <w:tabs>
          <w:tab w:val="clear" w:pos="720"/>
          <w:tab w:val="left" w:pos="9923" w:leader="none"/>
        </w:tabs>
        <w:ind w:right="-482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3.  Управлінню архітектури та містобудування Чорноморської міської ради видати Довідку про присвоєння адрес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1"/>
      <w:szCs w:val="21"/>
      <w:lang w:bidi="ar-SA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3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54" w:before="240" w:after="0"/>
      <w:jc w:val="both"/>
    </w:pPr>
    <w:rPr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55:00Z</dcterms:created>
  <dc:creator>ПОЛЬЗОВАТЕЛЬ</dc:creator>
  <dc:description/>
  <cp:keywords/>
  <dc:language>en-US</dc:language>
  <cp:lastModifiedBy>service1</cp:lastModifiedBy>
  <cp:lastPrinted>2017-06-13T11:11:00Z</cp:lastPrinted>
  <dcterms:modified xsi:type="dcterms:W3CDTF">2017-07-31T11:46:00Z</dcterms:modified>
  <cp:revision>6</cp:revision>
  <dc:subject/>
  <dc:title>                                           </dc:title>
</cp:coreProperties>
</file>