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им ділянкам площею 0,0905 га (кадастровий номер 5110800000:06:007:0132, власником якої є _)  та  площею 0,0736га (кадастровий номер 5110800000:06:007:0133, власником якої є _), що розташовані по _ м.Чорноморська  Одеської  області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9.05.2017 року вх.№ 1128-З надійшло  клопотання гр. </w:t>
      </w:r>
      <w:r>
        <w:rPr/>
        <w:t xml:space="preserve">_ та _  </w:t>
      </w:r>
      <w:r>
        <w:rPr>
          <w:szCs w:val="24"/>
        </w:rPr>
        <w:t xml:space="preserve">про присвоєння  адреси </w:t>
      </w:r>
      <w:r>
        <w:rPr/>
        <w:t>земельним ділянкам площею 0,0905 га (кадастровий номер 5110800000:06:007:0132, власником якої є _)  та  площею 0,0736га (кадастровий номер 5110800000:06:007:0133, власником якої є _), що розташовані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6.05.2017 року  № 605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0,0905 га (кадастровий номер 5110800000:06:007:0132)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>,  залишити</w:t>
      </w:r>
      <w:r>
        <w:rPr/>
        <w:t xml:space="preserve"> адресу: Одеська область, м.Чорноморськ, _.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2. Земельній ділянці 0,0736 га (кадастровий номер 5110800000:06:007:0133)</w:t>
      </w:r>
      <w:r>
        <w:rPr>
          <w:szCs w:val="24"/>
        </w:rPr>
        <w:t xml:space="preserve">,  </w:t>
      </w:r>
      <w:r>
        <w:rPr/>
        <w:t>власником якої є _</w:t>
      </w:r>
      <w:r>
        <w:rPr>
          <w:szCs w:val="24"/>
        </w:rPr>
        <w:t xml:space="preserve">,   </w:t>
      </w:r>
      <w:r>
        <w:rPr/>
        <w:t xml:space="preserve">присвоїти адресу: Одеська область, м.Чорноморськ, _.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0:00Z</dcterms:created>
  <dc:creator>ПОЛЬЗОВАТЕЛЬ</dc:creator>
  <dc:description/>
  <cp:keywords/>
  <dc:language>en-US</dc:language>
  <cp:lastModifiedBy>service1</cp:lastModifiedBy>
  <cp:lastPrinted>2017-06-13T11:02:00Z</cp:lastPrinted>
  <dcterms:modified xsi:type="dcterms:W3CDTF">2017-07-31T12:25:00Z</dcterms:modified>
  <cp:revision>7</cp:revision>
  <dc:subject/>
  <dc:title>                                           </dc:title>
</cp:coreProperties>
</file>