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w:t>
      </w:r>
    </w:p>
    <w:p>
      <w:pPr>
        <w:pStyle w:val="TextBody"/>
        <w:rPr>
          <w:lang w:val="ru-RU"/>
        </w:rPr>
      </w:pPr>
      <w:r>
        <w:rPr>
          <w:lang w:val="ru-RU"/>
        </w:rPr>
      </w:r>
    </w:p>
    <w:p>
      <w:pPr>
        <w:pStyle w:val="TextBody"/>
        <w:rPr/>
      </w:pPr>
      <w:r>
        <w:rPr>
          <w:lang w:val="ru-RU"/>
        </w:rPr>
        <w:t xml:space="preserve">- </w:t>
      </w:r>
      <w:r>
        <w:rPr/>
        <w:t xml:space="preserve">Корнелюк Андрій Євгенович перебуває на обліку як безробітний в Чорноморському міському центрі зайнятості з 16.05.2017 року, у м. Чорноморську з 14.12.2016 року має реєстрацію місця проживання у гуртожитку по вул. Толстого, 20 у селищі Олександрівка   </w:t>
      </w:r>
    </w:p>
    <w:p>
      <w:pPr>
        <w:pStyle w:val="TextBody"/>
        <w:rPr/>
      </w:pPr>
      <w:r>
        <w:rPr/>
        <w:t xml:space="preserve">і відповідно до вимог підпункту 6 пункту 13 «Правил…» потребує поліпшення житлових умов як мешканець гуртожитку з правом першочергового отримання житла відповідно до вимог статті 44 Житлового Кодексу України та пункту 19 статті 6, пункту 14 статті 12 Закону України «Про статус ветеранів війни, гарантії їх соціального захисту» як учасник бойових дій на Сході України на підставі посвідчення серії АБ № 597458 від 26.02.2015 року без урахування 5 років проживання у місті відповідно до вимог пункту 15 «Правил…».   </w:t>
      </w:r>
    </w:p>
    <w:p>
      <w:pPr>
        <w:pStyle w:val="TextBody"/>
        <w:rPr/>
      </w:pPr>
      <w:r>
        <w:rPr/>
      </w:r>
    </w:p>
    <w:p>
      <w:pPr>
        <w:pStyle w:val="TextBody"/>
        <w:rPr/>
      </w:pPr>
      <w:r>
        <w:rPr/>
        <w:t xml:space="preserve">- Юкіш Борис Сергійович працює на посаді бетоняра будівельного управління № 1 у ТОВ «Хай-Рейз Констракшнз Холдинг», реєстрацію місця проживання у м. Чорноморську має з 06.03.2015 року у гуртожитку по вул. Толстого, 20 у селищі Олександрівка і і відповідно до вимог підпункту 6 пункту 13 «Правил…» потребує поліпшення житлових умов як мешканець гуртожитку з правом першочергового отримання житла відповідно до вимог статті 44 Житлового Кодексу України та пункту 19 статті 6, пункту 14 статті 12 Закону України «Про статус ветеранів війни, гарантії їх соціального захисту» як учасник бойових дій на Сході України на підставі посвідчення серії УБД № 128576 від 28.04.2017 року без урахування 5 років проживання у місті відповідно до вимог пункту 15 «Правил…».   </w:t>
      </w:r>
    </w:p>
    <w:p>
      <w:pPr>
        <w:pStyle w:val="TextBody"/>
        <w:rPr/>
      </w:pPr>
      <w:r>
        <w:rPr/>
      </w:r>
    </w:p>
    <w:p>
      <w:pPr>
        <w:pStyle w:val="TextBody"/>
        <w:rPr/>
      </w:pPr>
      <w:r>
        <w:rPr/>
        <w:t>- Розглянувши прохання служби у справах дітей Чорноморської міської ради щодо прийняття на квартирний облік неповнолітніх дітей Чербаджи Вероніки Віталіївни, 03.01.2000 року народження, і Кононова Юрія Олеговича, 07.01.2001 року народження, виконком установив:</w:t>
      </w:r>
    </w:p>
    <w:p>
      <w:pPr>
        <w:pStyle w:val="TextBody"/>
        <w:rPr/>
      </w:pPr>
      <w:r>
        <w:rPr/>
        <w:t xml:space="preserve">- Чербаджи Вероніка є студенткою Одеського художнього училища ім.. М.Б. Грекова, має правовий статус дитини-сироти, мешкає у м. Чорноморську у родині бабусі - піклувальниці Лісіцької Т.П. в двокімнатній квартирі № 99 жилою площею 27,3 кв.м по вул. Парусній, 13, де проживають 6 осіб – членів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а жилою площею нижче за встановлені норми, пункту 4 статті 46 Житлового Кодексу України - як  дитина, позбавлена батьківського піклування, з правом позачергового отримання житла. </w:t>
      </w:r>
    </w:p>
    <w:p>
      <w:pPr>
        <w:pStyle w:val="TextBody"/>
        <w:rPr/>
      </w:pPr>
      <w:r>
        <w:rPr/>
        <w:t xml:space="preserve">- Кононов Юрій навчається в Чорноморському морському коледжі Одеського національного морського університету, має правовий статус дитини, позбавленої батьківського піклування. У м. Чорноморську він мешкає у бабусі – піклувальниці Іванової А.Ф., реєстрацію місця проживання має у матері в однокімнатної квартирі № 46 жилою площею 8,5 кв.м по вул. 1 Травня, 11, де  зареєстровані 4 особи – члени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ий жилою площею нижче за встановлені норми, пункту 4 статті 46 Житлового Кодексу України - як  дитина, позбавлена батьківського піклування, з правом позачергового отримання житла. </w:t>
      </w:r>
    </w:p>
    <w:p>
      <w:pPr>
        <w:pStyle w:val="TextBody"/>
        <w:rPr/>
      </w:pPr>
      <w:r>
        <w:rPr/>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5,18,44,46 «Правил обліку громадян, які потребують поліпшення житлових умов, і надання їм жилих приміщень»,  керуючись пунктом 19 статті 6, пунктом 14 статті 12 Закону України «Про статус ветеранів війни, гарантії їх соціального захисту», пунктом 4 статті 46 Житлового Кодексу України, статтями 30, 52 Закону України   «Про місцеве самоврядування в Україні», </w:t>
      </w:r>
    </w:p>
    <w:p>
      <w:pPr>
        <w:pStyle w:val="TextBody"/>
        <w:rPr>
          <w:lang w:val="uk-UA"/>
        </w:rPr>
      </w:pPr>
      <w:r>
        <w:rPr>
          <w:lang w:val="uk-UA"/>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numPr>
          <w:ilvl w:val="0"/>
          <w:numId w:val="1"/>
        </w:numPr>
        <w:rPr/>
      </w:pPr>
      <w:r>
        <w:rPr/>
        <w:t>Прийняти громадян  на квартирний облік:</w:t>
      </w:r>
    </w:p>
    <w:p>
      <w:pPr>
        <w:pStyle w:val="TextBody"/>
        <w:rPr>
          <w:lang w:val="ru-RU"/>
        </w:rPr>
      </w:pPr>
      <w:r>
        <w:rPr>
          <w:lang w:val="ru-RU"/>
        </w:rPr>
      </w:r>
    </w:p>
    <w:p>
      <w:pPr>
        <w:pStyle w:val="TextBody"/>
        <w:rPr/>
      </w:pPr>
      <w:r>
        <w:rPr/>
        <w:t>- Корнелюка Андрія Євгеновича з правом першочергового отримання житла як учасника бойових дій АТО на Сході України складом сім</w:t>
      </w:r>
      <w:r>
        <w:rPr>
          <w:lang w:val="ru-RU"/>
        </w:rPr>
        <w:t>’</w:t>
      </w:r>
      <w:r>
        <w:rPr/>
        <w:t xml:space="preserve">ї – одного. </w:t>
      </w:r>
    </w:p>
    <w:p>
      <w:pPr>
        <w:pStyle w:val="TextBody"/>
        <w:rPr/>
      </w:pPr>
      <w:r>
        <w:rPr/>
      </w:r>
    </w:p>
    <w:p>
      <w:pPr>
        <w:pStyle w:val="TextBody"/>
        <w:rPr/>
      </w:pPr>
      <w:r>
        <w:rPr/>
        <w:t>- Юкіша Бориса Сергійовича з правом першочергового отримання житла як учасника бойових дій АТО на Сході України складом сім</w:t>
      </w:r>
      <w:r>
        <w:rPr>
          <w:lang w:val="ru-RU"/>
        </w:rPr>
        <w:t>’</w:t>
      </w:r>
      <w:r>
        <w:rPr/>
        <w:t xml:space="preserve">ї – одного. </w:t>
      </w:r>
    </w:p>
    <w:p>
      <w:pPr>
        <w:pStyle w:val="TextBody"/>
        <w:rPr/>
      </w:pPr>
      <w:r>
        <w:rPr/>
      </w:r>
    </w:p>
    <w:p>
      <w:pPr>
        <w:pStyle w:val="TextBody"/>
        <w:rPr/>
      </w:pPr>
      <w:r>
        <w:rPr/>
        <w:t xml:space="preserve">- Чербаджи Вероніку Віталіївну і Кононова Юрія Олеговича з правом позачергового отримання житла як дитину-сироту і дитину, позбавлену батьківського піклування. </w:t>
      </w:r>
    </w:p>
    <w:p>
      <w:pPr>
        <w:pStyle w:val="TextBody"/>
        <w:rPr/>
      </w:pPr>
      <w:r>
        <w:rPr/>
        <w:t xml:space="preserve"> </w:t>
      </w:r>
    </w:p>
    <w:p>
      <w:pPr>
        <w:pStyle w:val="TextBody"/>
        <w:rPr>
          <w:lang w:val="ru-RU"/>
        </w:rPr>
      </w:pPr>
      <w:r>
        <w:rPr/>
        <w:t xml:space="preserve">           </w:t>
      </w:r>
      <w:r>
        <w:rPr/>
        <w:t>2. Контроль за виконанням даного рішення покласти на заступника міського голови Биченка С.Я.</w:t>
      </w:r>
    </w:p>
    <w:p>
      <w:pPr>
        <w:pStyle w:val="TextBody"/>
        <w:rPr>
          <w:lang w:val="ru-RU"/>
        </w:rPr>
      </w:pPr>
      <w:r>
        <w:rPr>
          <w:lang w:val="ru-RU"/>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43:00Z</dcterms:created>
  <dc:creator>1</dc:creator>
  <dc:description/>
  <cp:keywords/>
  <dc:language>en-US</dc:language>
  <cp:lastModifiedBy>User</cp:lastModifiedBy>
  <cp:lastPrinted>2017-06-26T10:41:00Z</cp:lastPrinted>
  <dcterms:modified xsi:type="dcterms:W3CDTF">2017-06-26T07:41:00Z</dcterms:modified>
  <cp:revision>1287</cp:revision>
  <dc:subject/>
  <dc:title>Про прийом громадян на квартирний облік</dc:title>
</cp:coreProperties>
</file>