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>щодо встановлення меж частини земельної ділянки, на яку поширюється право сервітуту, публічного акціонерного товариства "Енергопостачальна компанія Одесаобленерго" за адресою: Одеська область, м. Чорноморськ, вул. Транспортна, 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5 лип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товариства з обмеженою відповідальністю "Проекти, технічні документації, кадастр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встановлення меж частини земельної ділянки, на яку поширюється право сервітуту, публічного акціонерного товариства "Енергопостачальна компанія Одесаобленерго" за адресою: Одеська область, м. Чорноморськ, вул. Транспортна, 12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статті 55-1 Закону України "Про землеустрій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ехнічну документацію із землеустрою </w:t>
      </w:r>
      <w:r>
        <w:rPr>
          <w:rFonts w:cs="Times New Roman" w:ascii="Times New Roman" w:hAnsi="Times New Roman"/>
          <w:sz w:val="24"/>
          <w:lang w:val="uk-UA"/>
        </w:rPr>
        <w:t>щодо встановлення меж частини земельної ділянки площею 0,0044 га, на яку поширюється право сервітуту, публічного акціонерного товариства "Енергопостачальна компанія Одесаобленерго" за адресою: Одеська область, м. Чорноморськ, вул. Транспортна, 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44:00Z</dcterms:created>
  <dc:creator>Irina</dc:creator>
  <dc:description/>
  <cp:keywords/>
  <dc:language>en-US</dc:language>
  <cp:lastModifiedBy>777</cp:lastModifiedBy>
  <cp:lastPrinted>2017-07-31T16:42:00Z</cp:lastPrinted>
  <dcterms:modified xsi:type="dcterms:W3CDTF">2017-08-04T07:40:00Z</dcterms:modified>
  <cp:revision>4</cp:revision>
  <dc:subject/>
  <dc:title> </dc:title>
</cp:coreProperties>
</file>