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приватному акціонерному товариству "ІСРЗ" дозволу на розробку технічної документації із землеустрою щодо поділу земельної ділянки площею 46,0300 га                             за адресою: Одеська область, м. Чорноморськ,                           сел. Олександрівка, с. Малодолинське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04 серпня 2017 року до Чорноморської міської ради Одеської області надійшло клопотання приватного акціонерного товариства "ІСРЗ" (код ЄДРПОУ 32333962) про надання дозволу на розробку технічної документації із землеустрою щодо поділу земельної ділянки площею 46,0300 га за адресою: Одеська область, м. Чорноморськ,                 сел. Олександрівка, с. Малодолинське для розміщення та експлуатації виробничих приміще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46,0300 га за адресою: Одеська область, м. Чорноморськ,                            сел. Олександрівка, с. Малодолинське передана в оренду публічному акціонерному товариству  "Іллічівський судноремонтний завод" (код ЄДРПОУ 32333962) за договором оренди землі, укладеним 29.12.2014 року та посвідчений приватним нотаріусом Чорноморського міського нотаріального округу Одеської області Кушнеровою Л.Д.                   № 1438, номер запису про інше речове право 8307317 від 29.12.2014 року, реєстраційний номер об’єкту нерухомого майна 543366551108.</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Надати приватному акціонерному товариству "ІСРЗ" дозвіл на розробку технічної документації із землеустрою щодо поділу земельної ділянки площею 46,0300 га за адресою: Одеська область, м. Чорноморськ, сел. Олександрівка, с. Малодолинське для розміщення та експлуатації виробничих приміщень.</w:t>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Доручити заступнику міського голови Чорноморської міської ради Одеської області Биченку С.Я. здійснити погодження технічної документації щодо поділу земельної                         ділянки площею  46,0300  га (кадастровий номер 5110800000:03:001:0325) за  адресою:  Одеська  область, м. Чорноморськ, сел. Олександрівка, с. Малодолинське.</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6:08:00Z</dcterms:created>
  <dc:creator>Irina</dc:creator>
  <dc:description/>
  <cp:keywords/>
  <dc:language>en-US</dc:language>
  <cp:lastModifiedBy>777</cp:lastModifiedBy>
  <cp:lastPrinted>2017-08-09T10:00:00Z</cp:lastPrinted>
  <dcterms:modified xsi:type="dcterms:W3CDTF">2017-08-09T07:00:00Z</dcterms:modified>
  <cp:revision>4</cp:revision>
  <dc:subject/>
  <dc:title> </dc:title>
</cp:coreProperties>
</file>