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5387" w:leader="none"/>
          <w:tab w:val="left" w:pos="5529" w:leader="none"/>
        </w:tabs>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Сороці Ю.О. на розробку технічної документації із землеустрою щодо встановлення (відновлення) меж земельної ділянки площею 0,0089 га в натурі (на місцевості) за адресою: Одеська область, м. Чорноморськ, проспект Миру, 15-С</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4 липня 2017 року до Чорноморської міської ради Одеської області надійшло клопотання Сороки Ю.О. про надання дозволу на розробку технічної документації із землеустрою щодо встановлення (відновлення) меж земельної ділянки площею 0,0089 га в натурі (на місцевості) за адресою: Одеська область, м. Чорноморськ, проспект Миру, 15-С для обслуговування існуючого магазину з подальшою передачею в оренду строком                      на 15 років у зв’язку з переходом права власності на об’єкт нерухомо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емельна ділянка площею 0,0089 га за адресою: Одеська область, м. Чорноморськ, проспект Миру, 15-С передана в оренду фізичній особі-орендарю Сороці Н.І. для обслуговування існуючого магазину, за договором оренди землі від 04 липня 2013 року, номер запису про інше речове право 1517938 від 04.07.2013 року, реєстраційний номер об’єкта нерухомого майна 76622151108. У зв’язку зі смертю орендаря право власності на об’єкт нерухомості зареєстровано за спадкоємцем Сорокою Ю.О.  </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0, 123, 124 Земельного кодексу України, статті 55 Закону України "Про землеустрій", статті 7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Сороці Юлії Олександрівні дозвіл на розробку технічної документації із землеустрою щодо встановлення (відновлення) меж земельної ділянки площею 0,0089 га в натурі (на місцевості) за адресою: Одеська область, м. Чорноморськ, проспект Миру, 15-С для обслуговування існуючого магазину з подальшою передачею в оренду.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ипинити договір оренди землі від 04 липня 2013 року, укладений між Чорноморською міською радою та фізичною особою-орендарем Сорокою Н.І., посвідчений приватним нотаріусом Чорноморського міського нотаріального округу Одеської області Тисячною І.К., номер запису про інше речове право 1517938                          від 04.07.2013 року, реєстраційний номер об’єкта нерухомого майна 76622151108 у зв’язку зі смертю орендаря.</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right="-850" w:hanging="0"/>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5:34:00Z</dcterms:created>
  <dc:creator>Irina</dc:creator>
  <dc:description/>
  <cp:keywords/>
  <dc:language>en-US</dc:language>
  <cp:lastModifiedBy>777</cp:lastModifiedBy>
  <cp:lastPrinted>2017-05-30T13:40:00Z</cp:lastPrinted>
  <dcterms:modified xsi:type="dcterms:W3CDTF">2017-08-04T06:37:00Z</dcterms:modified>
  <cp:revision>4</cp:revision>
  <dc:subject/>
  <dc:title> </dc:title>
</cp:coreProperties>
</file>